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311062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617870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