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62920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0280289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