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index.doc,v 1.6.2.1 1999/01/12 16:39:58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index.doc,v 1.6.2.1 1999/01/12 16:39:58 warwick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 Library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an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GUI Toolkit.  It provides image input/output faciliti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may require additional libraries or DLLs, or simp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code to implement.  The purpose of this extension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GUI Toolkit to remain unbloated by such additional librar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owing Qt applications with specific image I/O requi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ily availab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the library is simple.  An application requir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 should either call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"#all"&gt;&lt;b&gt;qInitImageIO&lt;/b&gt;&lt;/a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or&lt;/em&gt; call a selection of the format-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"#jpeg"&gt;&lt;b&gt;qInitJpegIO&lt;/b&gt;&lt;/a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"#png"&gt;&lt;b&gt;qInitPngIO&lt;/b&gt;&lt;/a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nction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&lt;a name="all"&gt;qInitImageIO()&lt;/a&gt;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amp;lt;qimgio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&lt;em&gt;all&lt;/em&gt; image I/O extensions.  Note that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extension may support more formats than the versio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riginally linked with.  If you link dynamically with &lt;tt&gt;libqimgio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ew formats will be available, and the use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braries for supporting those formats (which presumabl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f they have installed a newer version of &lt;tt&gt;libqimgio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not what you want, consider linking this code st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is function enables JPEG and P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&lt;a name="jpeg"&gt;qInitJpegIO()&lt;/a&gt;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amp;lt;qjpegio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JPEG image I/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Requires &lt;tt&gt;libjpeg.so.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Zipped package available &lt;a href="ftp://ftp.simtel.net/pub/simtelnet/msdos/graphics/jpegsr6a.zip"&gt;on Simte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See &lt;a href="http://ftpsearch.ntnu.no/?query=jpegsrc.v6a.tar.gz&amp;hits=200&amp;type=Exact+search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&lt;a name="png"&gt;qInitPngIO()&lt;/a&gt;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amp;lt;qpngio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PNG image I/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Requires &lt;tt&gt;libpng.so.0&lt;/tt&gt; and &lt;tt&gt;libz.so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li&gt;Tested with &lt;tt&gt;libpng.so.0.96&lt;/tt&gt; and &lt;tt&gt;libz.so.1.0.4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li&gt;Free PNG code available from &lt;a href="http://www.cdrom.com/pub/png/pngcode.html"&gt;The PNG Development Grou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li&gt;Free ZLib cod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 href="http://www.cdrom.com/pub/infozip/zlib/zlib-1.0.4.tar.gz"&gt;a Gzipped Tar file&lt;/a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 href="http://www.cdrom.com/pub/infozip/zlib/zlib104.zip"&gt;a Zip fi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li&gt;See &lt;a href="http://www.cdrom.com/pub/png/"&gt;The PNG Home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&lt;a href="http://www.cdrom.com/pub/infozip/zlib/"&gt;The ZLib Home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