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porting.doc,v 1.63 1999/06/17 19:46:42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Port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Porting to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0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0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0.  Qt 2.0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0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0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 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if you port early, you'll be in good company -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jects are being ported now, so there is plenty of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ve conscious 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Namespace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Virtual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Collection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DebugVsRelease&gt;Miscellaneou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Application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Clipboard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Color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ataStream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ialog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DropSite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Event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File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FontMetrics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IODevice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abel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ayout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ListView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enuData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enuData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MultiLineEdit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ainter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icture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oint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Pixmap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Rgb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crollView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trList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String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TextStream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UriDrag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Validator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Widget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#QWindow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0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0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0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### shoudl we provide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0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0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0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0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ent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named to \code QLabel::setIndent()\end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Label::indent()\endcode, respectively. This was don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Furthermore, the window system will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dialog and the parent belong together. Some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ill for instance provide a common taskbar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0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0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0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0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n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0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2.0 - Removed functions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Functions removed in  Qt 2.0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