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tutorial.doc,v 2.27 1999/06/03 15:14:53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manages its own look and feel, like every other \link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\endlink.  A widget is a user interface object which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ink QPixmap pixma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This is a C/C++ feature.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\link QApplication::Q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\endlink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Hello World!".  We could also have us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::setAutoResize() QPushButton::setAutoResize()\endlin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FontMetrics QFontMetrics\endlink 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\link QApplication::setFont(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\endlink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widget is always on top of its mother.  When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ink QWidget::hide 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link QWidget::setCaption() title bar\endlin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is a name associated with a widget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queryList() lookup\endlink this widget lat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compared to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metaobjec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widget.h is included.  LCDRange inherits QWidget,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 parent class must always be included.  Until now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h has been included indirectly via other header files lik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ed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30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to 29 by using the rightmost slider on the 2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one to the left of the last one operated to set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 back to 30. Click on the left arrow on the bottom righ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in -9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You can install your ow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qInstallMsgHandler() handler function\endlink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5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 given number of degre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only emit the signal angleChanged(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\e 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repaint()\endlink function will clear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ill it with its background color) and send a paint 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is will immediately call the paint even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\link QPaintEvent description\endlink of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QPaintEvent contains the region in the widget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For the time being, we will be lazy and ju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ixed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 and fix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t 7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eh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rush.  Here, we set it to use a blue brush.  (We could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t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ved the painting of the cannon to a separate func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definition of the cannon's enclosing rectangl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 setAng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we don't show the force value, h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fetch the update recta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PaintEvent.  Then we begin painting on this widget.  W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ctangle intersects with the cannon rectangle. If it do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cannon.  Note that we pass a pointer to the pa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Cann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_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define the barrel rectangle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etch the cannon's enclosing rectangle and store it in \c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ncounter a new class; the QPixmap.  QPixmap is an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 which is handy for flicker-free painting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xmap with the same size as the cannon.  We wan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n this pixmap and then move the pixmap to the scre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technique is called double-buffering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emporary painter \c tmp for drawing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reation, a pixmap is filled with arbitrary pixels, thus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with the widget's background. We have to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ixmap will be placed in the widget, so that we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background (for instance \link QWidget::setBackground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ixmaps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tart painting on the pixmap.  We set a blue brush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en, as in the previous chapter.  This time we use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)\endlink and \link QPainter::setBr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ush()\endlink are overloaded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raws the cannon is very similar to the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only difference is the translation which now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 height and that we have moved the barrel rectang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l \link QPainter::drawPixmap() drawPixmap()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the pixmap onto the screen in one lightning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ttom left corner equal to the widget's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rect() rect()\endlink function returns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rectangle in widget coordinates (i.e. the top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ce the \c force LCDRange widget below the \c angl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 to 10.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imer events to implement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s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s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 shot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event is the third type of widget event w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Qt call this event handler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op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stops a shot in mid-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when there's a sh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\c shooting is set to TRUE to indicate tha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air. Finally we start tim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link QObject::startTimer() startTimer()\endlink will make Q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\link QObject::timerEvent() timer events\endlink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want timer events every 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Event() function is an event handler that receives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.  In our case, it is called every 50 milliseconds when a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erase the old shot using the \link QWidget::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rase() \endlink function. Note that this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first time the timerEvent() is called after a sh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(but it does no harm).  The \c shotRect() function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closing rectangle of the shot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hooting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e paint the new shot by repainting the portion of the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hot.  The FALSE argument indicate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hould not be erased before a paint event is sent to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nt event function is basically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. The only difference is that we also paint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top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ill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stops a shot in mid-air.  First it reset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variable, then it \link QObject::killTimers() kills 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\endlink for this widget.  It is also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killTimer() kill a single tim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upwards.  After we have calculated the center point, w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Rect with size 6x6 and move its center point to the poin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the same operation, we convert the point into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see \link coordsys.html The 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ink QPainter::draw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Ellipse()\endlin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reate a QLabel and tell it to align the content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vertically and horizontally). The connect() statement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ndler is similar to the one in the previou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 also must make room for the label.  The number 4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resize statement is the height of the slider plu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plus the spacing between them (16+20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(i.e. it has not 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target.  Since we are in a constructor, the CannonFiel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.  Qt guarantees that no harm is done when painting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, we fetch the number of seconds from midnight until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random seed. See the documentation of \link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\endlink, \link QTime QTime\endlink and \link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If it does, the shot has hit the target (ouchh!).  W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nd emit the hit() signal to tell the outside world th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have been added to the paintEvent() to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ink QRect::moveCenter() moveCent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not changed the position or the size of the LCD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CDNumber in LCDRange will become a bit smaller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MyWidget doesn't care about that, because it uses LCDRan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rust that it will show its value in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have several shots in the ai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.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a new name; GameBoard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Fon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 with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The pen colo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.  Next, we choose a 48 point bold font from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inally, we draw the text centered in the widget'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some systems (especially some X servers) it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load such a large font.  Since Qt caches fonts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the first time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or the target when the game is no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 The \c restart button is also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nnect the hit() and missed() signals of the CannonFiel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's shoot() slot. This time we want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ts fired, so we connect it to a protected slot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restart button like we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. Clicking this button will activate the newGam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ife undisturbed. As mentioned before, Qt will dele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Board widge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a large number of widgets, we want to pu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one place. This will make it more convenient for us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how, we call the newGam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nstructor.  First, it sets the number of sho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only place in the program that we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  Change it to whatever you like to change the game rules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number of hits, restart the game an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 and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ma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im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rEvent() we now have to test if the shot has hit th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hecking if the shot has moved beyond the right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nt event, we have added painting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nnon's barrel. If it is, we set \c barrelPress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mouse button inside this widget and then moves/dr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You can make Qt send mouse move events even when no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see \link QWidget::set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ouseTrack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. If the mouse cursor is to the left or below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line between the bottom left corner of the widget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Finally, we set the cannon's angle to the new valu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x 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ink QWMatrix QWMatrix\endlink. 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file 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in the paintCannon() function. First we transl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. To do this, we invert the transformation matrix. 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erforms the inverse transformation that we used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 We map the point \c p using the inverted matrix and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s that a fram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Fr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 QFrame to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ink QAccel QAcce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frame. We want this frame arou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Since widgets cannot be transparent, we have to pu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annonField.  We create the frame before w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  Qt guarantees that the last created widget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tyle is set to a sunken WinPanel. See the \link QFrame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keyboard events to an application and calls slots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. This mechanism is also called shortcut key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 can be a child of a widget and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destroyed.  QAccel is \e not a widget and has no visi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space, and we want the application to quit when key "Q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\c Key_Space and \c Key_Q constan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qkeycode.h (included by qaccel.h). Also note that \c Key_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e Q key on the keyboard. The slot will be called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q" and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initial position of the frame to the same posi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for the CannonField. Next, we se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relative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w incorporate the frame widget in our resize handler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frame exactly as we did with the CannonFiel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Then we simply resize the CannonField relative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space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clon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/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