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installation.doc   2.2.2   edited 2000-08-25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stallation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defined(DEBUG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char ident[] = "$Id: qt/doc/installation.doc   2.2.2   edited 2000-08-25 $"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installation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ation procedure is different for the different Qt plat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a href=install-x11.html&gt;Qt/X11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a href=install-win.html&gt;Qt/Window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a href=install-qws.html&gt;Qt/Embedded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install-x11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Installing Qt/X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eed to be root, depending on the permissions of th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 choose to install Q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Unpack the archive if you have not done so alread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d /usr/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unzip qt-x11-&lt;i&gt;version&lt;/i&gt;.tar.gz</w:t>
        <w:tab/>
        <w:t># uncompress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r xf qt-x11-&lt;i&gt;version&lt;/i&gt;.tar</w:t>
        <w:tab/>
        <w:t># unpack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reates the directory /usr/local/qt-&lt;i&gt;version&lt;/i&gt;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from the mai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name qt-&lt;i&gt;version&lt;/i&gt; to qt (or make a symlink)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v qt-&lt;i&gt;version&lt;/i&gt;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st of this file assumes that Qt is installed in /usr/local/q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t some environment variables in the file .profile (or .log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pending on your shell) in your home directory. (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if it is not there alread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tr&gt;&lt;td&gt;QTDIR</w:t>
        <w:tab/>
        <w:tab/>
        <w:t xml:space="preserve">   &lt;td&gt; wherever you installed Q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tr&gt;&lt;td&gt;PATH</w:t>
        <w:tab/>
        <w:tab/>
        <w:t xml:space="preserve">   &lt;td&gt; to locate the moc program and other Qt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&lt;tr&gt;&lt;td&gt;MANPATH </w:t>
        <w:tab/>
        <w:t xml:space="preserve">   &lt;td&gt; to access the Qt man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tr&gt;&lt;td&gt;LD_LIBRARY_PATH</w:t>
        <w:tab/>
        <w:t xml:space="preserve">   &lt;td&gt; for the shared Qt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don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.profile (if your shell is bash, ksh, zsh or sh),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TDIR=/usr/local/q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TH=$QTDIR/bin:$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NPATH=$QTDIR/man:$MAN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D_LIBRARY_PATH=$QTDIR/lib:$LD_LIBRARY_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ort QTDIR PATH MANPATH LD_LIBRAR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.login (in case your shell is csh or tcsh), add the following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env QTDIR /usr/local/q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env PATH $QTDIR/bin:$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env MANPATH $QTDIR/man:$MAN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env LD_LIBRARY_PATH $QTDIR/lib:$LD_LIBRAR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you have done this, you will need to login agai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-source the profile before continuing, so that at least $QT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set.  The installation will give an error message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ed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Install your license file.  For the free edition, you do no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license file.  For Professional and Enterprise editions,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license file as described in you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Buil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tep compiles the Qt library, and builds the example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utorial, and the tools (eg. the Design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/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configure the Qt library for your machine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F support is turned off by default. Run ./configure -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get a list of configuration options. Read PLATFORM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of supported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reate the library and compile all examples and the tutori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r platform or compiler is not supported, read PORTING. 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ed but you have problems, see &lt;a href=http://www.trolltech.com/platforms/&gt;http://www.trolltech.com/platforms/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In very few cases you may need to run /sbin/ldconfig or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ilar at this point if you are using shared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problems running the example programs, e.g. message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an't load library 'libqt.so.2'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probably need to put a reference to the qt library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file and run /sbin/ldconfig as root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don't forget to set LD_LIBRARY_PATH as explained in 2)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The online HTML documentation is installed in /usr/local/qt/doc/html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in page is /usr/local/qt/doc/html/index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n pages are installed in /usr/local/qt/doc/man/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done.  Qt is now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install-win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Installing Qt/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/Windows distribution is distributed as a self-extracting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built-in installer. Just follow the installation wiz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installed, you may want to unpack alternative makefile set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ackaged in the &lt;tt&gt;mkfiles&lt;/tt&gt; directory - unpack them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you Qt directory, overwriting previous make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