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signalsandslots.doc   2.2.2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are used for communication between objec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 mechanism is a central feature of Qt and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hat differs most from other toolk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GUI toolkits widgets have a callback for each action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. This callback is a pointer to a function. In Qt,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have taken over from these messy function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can take any number of arguments of any typ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ypesafe: no more callback core dum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inherit from QObject or one of its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QWidget) can contain signals and slots.  Signals are e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hen they change their state in a way that may b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side world.  This is all the object does to communicat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now if anything is receiving the signal at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rue information encapsulation, and ensures that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oftwar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can be used for receiving signals, but they are normal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A slot does not know if it has any signal(s)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Again, the object does not know about the communication mecha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true softwar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nect as many signals as you want to a single slo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can be connected to as many slots as you desire. It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connect a signal directly to another signal.  (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second signal immediately whenever the first is emit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signals and slots make up a powerful componen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Small Examp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nimal C++ class declaration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value() const { return v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Qt class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value() const { return v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valueChanged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has the same internal state, and public methods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but in addition it has support for component programm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: This class can tell the outside world that it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hanged by emitting a signal, &lt;code&gt;valueChanged()&lt;/code&gt;,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ot which other objects may send signal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contain signals and/or slots must mention Q_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implemented by the application programmer (that's yo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possible implementation of Foo::setValu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oo::setValue( int 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v != val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 = 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it valueChanged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&lt;code&gt;emit valueChanged(v)&lt;/code&gt; emits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valueChanged&lt;/code&gt; from the object.  As you can see, you e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by using &lt;code&gt;emit signal(arguments)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one way to connect two of these objects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 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&amp;a, SIGNAL(valueChanged(int)), &amp;b, SLOT(setValue(in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setValue( 1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Value( 79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value();</w:t>
        <w:tab/>
        <w:tab/>
        <w:t>// this would now be 79,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&lt;code&gt;a.setValue(79)&lt;/code&gt; will make &lt;code&gt;a&lt;/code&gt; e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, which &lt;code&gt;b&lt;/code&gt; will rece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&lt;code&gt;b.setValue(79)&lt;/code&gt; is invoked. &lt;code&gt;b&lt;/code&gt; will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same signal, which nobody receives, since no slo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it, so it disappears into hyper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&lt;code&gt;setValue()&lt;/code&gt; function sets the value and e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ly if &lt;code&gt;v != val&lt;/code&gt;. This prevents infinite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cyclic connections (e.g. if &lt;code&gt;b.valueChanged()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nnected to &lt;code&gt;a.setValue()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llustrates that objects can work together without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, as long as there is someone around to set up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m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changes or removes the &lt;code&gt;signals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slots&lt;/code&gt; and &lt;code&gt;emit&lt;/code&gt; keywords so the compiler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nything it can't dig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&lt;a href="moc.html"&gt;moc&lt;/a&gt; on class definition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r slots. This produces a C++ source file which should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d with the other object files for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ignal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emitted by an object when its internal state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way that might be interesting to the object's client or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lass that defines a signal and its subclasses can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box, for instance, emits both &lt;code&gt;highlighted()&lt;/code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activated()&lt;/code&gt; signals.  Most object will probabl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&lt;code&gt;activated()&lt;/code&gt; but some may want to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em in the list box is currently highlighted.  If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to two different objects you just connect the sig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in both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ignal is emitted, the slots connected to it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just like a normal function call.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s totally independent of any GUI event loo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emit&lt;/code&gt; will return when all slots hav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veral slots are connected to one signal, the slo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one after the other, in an arbitrary order, whe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automatically generated by the moc and must not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.cpp file. They can never have return types (i.e. use \c vo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arguments: Our experience shows that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reusable if they do \e not use special types.  If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::valueChanged() were to use a special type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QRangeControl::Range, it could only be connected to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specifically for QRangeControl.  Something as simpl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&lt;a href="t5.html"&gt;Tutorial 5&lt;/a&gt; would be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lo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ot is called when a signal connected to it is emitted.  S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++ functions and can be called normally; their onl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that signals can be connected to them.  A slot'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have default values, and as for signals, it is generally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custom types for slo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lots are normal member functions with just a littl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ce, they have access rights like everyone else.  A slot'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determines who can connect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lt;code&gt;public slots:&lt;/code&gt; section contains slots that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signals to.  This is very useful for component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 objects that know nothing about each other, connec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so information is passed correctly, and,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railway, turn it on and leave i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lt;code&gt;protected slots:&lt;/code&gt; section contains slots that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subclasses may connect signals to.  This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that are part of the class' implementation rather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wards the rest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lt;code&gt;private slots:&lt;/code&gt; section contains slots tha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tself may connect signals to.  This is intended f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 connected classes, where even subclasses aren't trust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an also define slots to be virtual.  We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be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are fairly efficient. Of course there's some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compared to "real" callbacks due to the increased flexibilit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ss is fairly small, we measured it to approximately 10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i586-133 running Linux (less than 1 microsecond when no slo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) , so the simplicity and flexibility the mechanism affor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eta Object Inform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mpiler (moc) parses the class declaration in a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generates C++ code that initializes the meta object.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ntains names of all signal and slot member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ntains additional information such as the object'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className() class name\endlink. You can also check i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::inherits() inherits\endlink a specific clas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widget-&gt;inherits("QButton"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yes, it is a push button, radio butt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Real Examp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commented example (code fragments from \l qlcdnumber.h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qfram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qbitarray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QLCDNumber : public Q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inherits QObject, which has most of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via QFrame and QWidget, and #include's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_OBJECT is expanded by the preprocessor to declare several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implemented by the moc; if you get compil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lines of "virtual function QButton::className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robably forgotten to &lt;a href="moc.html"&gt;run the moc&lt;/a&gt;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oc output in the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CDNumber( QWidget *parent=0, const char *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CDNumber( uint numDigits, QWidget *parent=0, const char *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obviously relevant to the moc, but if you inherit QWid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certainly want to have &lt;em&gt;parent&lt;/em&gt; and &lt;em&gt;name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your constructors, and pass them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structors and member functions are omitted here, the m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memb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overfl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emits a signal when it is asked to show an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t I don't care about overflow," or "But I know the number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."  Very well, then you don't connect the signal to any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thing will 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t I want to call two different error functions whe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s."  Then you connect the signal to two different slots. 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both (in arbitrary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int n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double n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const char *s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Hex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Dec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Oct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Bin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smallDecimalPoint( boo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ot is a receiving function, used to get information abou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other widgets.  QLCDNumber uses it, as you can see,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ed number.  Since &lt;code&gt;display()&lt;/code&gt;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 interface with the rest of the program, the slot is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 example program connect the newValue sign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 to the display slot, so the LCD number continuousl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isplay() is overloaded; Qt will select the appropria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nnect a signal to the slot.With callbacks, you'd hav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different names and keep track of the type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irrelevant member functions have been omitt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oc outpu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ally internal to Qt, but for the curious, here is the m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sulting mlcdnum.cp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 *QLCDNumber::classNam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"QLCDNumb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taObject *QLCDNumber::metaObj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LCDNumber::initMetaObj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meta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QFrame::metaObject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Frame::initMetaObje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last line is because QLCDNumber inherits QFrame.  The next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ts up the table/signal structures, has been dele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IGNAL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LCDNumber::overfl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_signal( "overflow()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unction is generated for each signal, and at present it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ingle call to the internal Qt function activate_signal(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appropriate slot or slots and passes on the call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o call activate_signal()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