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2.4   edited 2000-12-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0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e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Edition&lt;/b&gt; and &lt;b&gt;Qt Professional Edi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Embedded Free Edition&lt;/b&gt; is the Embedded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00&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 Note that the Qt/Embedded Free Edition is &lt;b&gt;not&lt;/b&gt;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QPL, but under the &lt;a href="gpl.html"&gt;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G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 or the G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pl.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GUI Toolkit is Copyright (C) 1994-2000 Trolltech 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Free Edition and the Qt/Embedded Free Edition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GPL. The Qt Free Edition (for Unix/X11) is also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lt;a href="license.html"&gt;Q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use, distribute and copy the Qt GUI Toolkit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NU General Public License version 2, which is displayed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Version 2, June 199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89, 1991 Free Software Foundation, I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verbatim cop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is license document, but changing it is not allow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Pream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icenses for most software are designed to take away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om to share and change it.  By contrast, the 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is intended to guarantee your freedom to share and chang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to make sure the software is free for all its user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Public License applies to most of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s software and to any other program whose authors comm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it.  (Some other Free Software Foundation software is cover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NU Library General Public License instead.)  You can apply 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programs,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we speak of free software, we are referring to freedom,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  Our General Public Licenses are designed to make sure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he freedom to distribute copies of free software (and charg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rvice if you wish), that you receive source code or can g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it, that you can change the software or use pieces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new free programs; and that you know you can do these th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protect your rights, we need to make restrictions that forb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one to deny you these rights or to ask you to surrender the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strictions translate to certain responsibilities for you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copies of the software, or if you modify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example, if you distribute copies of such a program, wh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tis or for a fee, you must give the recipients all the right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You must make sure that they, too, receive or can g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nd you must show them these terms so they know the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protect your rights with two steps: (1) copyright th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offer you this license which gives you legal permission to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and/or modify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so, for each author's protection and ours, we want to make cer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everyone understands that there is no warranty for thi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If the software is modified by someone else and passed on,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nt its recipients to know that what they have is not the original,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ny problems introduced by others will not reflect on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s' reput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any free program is threatened constantly by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We wish to avoid the danger that redistributors of a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will individually obtain patent licenses, in effect mak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prietary.  To prevent this, we have made it clear th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 must be licensed for everyone's free use or not licensed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cise terms and conditions for copying, distribution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ication fol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S AND CONDITIONS FOR COPYING, DISTRIBUTION AND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This License applies to any program or other work which con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otice placed by the copyright holder saying it may b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terms of this General Public License.  The "Progra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ers to any such program or work, and a "work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s either the Program or any derivative work under copyright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o say, a work containing the Program or a portion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verbatim or with modifications and/or translated in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uage.  (Hereinafter, translation is included without limitation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rm "modification".)  Each licensee is addressed as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vities other than copying, distribution and modification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ered by this License; they are outside its scope.  The ac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the Program is not restricted, and the output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covered only if its contents constitute a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independent of having been made by runn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ther that is true depends on what the Program do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You may copy and distribute verbatim copies of the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s you receive it, in any medium, provided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picuously and appropriately publish on each copy an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notice and disclaimer of warranty; keep intact al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s that refer to this License and to the absence of any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give any other recipients of the Program a cop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with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charge a fee for the physical act of transferring a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at your option offer warranty protection in exchange for a fe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You may modify your copy or copies of the Program or any por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it, thus forming a work based on the Program, and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uch modifications or work under the terms of Sectio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provided that you also meet all of these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cause the modified files to carry prominent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ting that you changed the files and the date of any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cause any work that you distribute or publish, tha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ole or in part contains or is derived from the Program or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 thereof, to be licensed as a whole at no charge to all th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ies under the terms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modified program normally reads commands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run, you must cause it, when started running for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active use in the most ordinary way, to print or display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nouncement including an appropriate copyright notice an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 that there is no warranty (or else, saying that you prov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warranty) and that users may redistribute the program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conditions, and telling the user how to view a copy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Exception: if the Program itself is interactiv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normally print such an announcement, your work bas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gram is not required to print an announc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quirements apply to the modified work as a whole.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iable sections of that work are not derived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an be reasonably considered independent and separate work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selves, then this License, and its terms, do not apply to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when you distribute them as separate works.  But whe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same sections as part of a whole which is a work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ogram, the distribution of the whole must be on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hose permissions for other licensees exten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ire whole, and thus to each and every part regardless of who wrot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us, it is not the intent of this section to claim rights or con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rights to work written entirely by you; rather, the intent i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rcise the right to control the distribution of deriv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lective works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ddition, mere aggregation of another work not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Program (or with a work based on the Program) on a volum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orage or distribution medium does not bring the other work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cope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You may copy and distribute the Program (or a work based o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ection 2) in object code or executable form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1 and 2 above provided that you also do one of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Accompany it with the complete corresponding machine-read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urce code, which must be distributed under the terms of S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and 2 above on a medium 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Accompany it with a written offer, valid for at least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ars, to give any third party, for a charge no more than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st of physically performing source distribution, a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copy of the corresponding source code,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tributed under the terms of Sections 1 and 2 above on a med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Accompany it with the information you received as to the o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stribute corresponding source code.  (This alternativ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lowed only for noncommercial distribution and only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eived the program in object code or executable form with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 offer, in accord with Subsection b ab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rce code for a work means the preferred form of the work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ing modifications to it.  For an executable work, complet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means all the source code for all modules it contains, plu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interface definition files, plus the scripts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 compilation and installation of the executable.  However,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al exception, the source code distributed need not incl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that is normally distributed (in either source or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 with the major components (compiler, kernel, and so 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rating system on which the executable runs, unless that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elf accompanies the execu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distribution of executable or object code is made by off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from a designated place, then offering equival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the source code from the same place count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of the source code, even though third parties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elled to copy the source along with the object 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You may not copy, modify, sublicense, or distribute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as expressly provided under this License.  Any atte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o copy, modify, sublicense or distribute the Program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id, and will automatically terminate your rights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ever, parties who have received copies, or rights, from you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ill not have their licenses terminated so long as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es remain in full 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 You are not required to accept this License, since you hav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ed it.  However, nothing else grants you permission to modify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Program or its derivative works.  These ac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hibited by law if you do not accept this License.  Therefor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ying or distributing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you indicate your acceptance of this License to do so,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its terms and conditions for copying, distributing or mod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gram or works based on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Each time you redistribute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the recipient automatically receives a license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licensor to copy, distribute or modify the Program subjec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erms and conditions.  You may not impose any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trictions on the recipients' exercise of the rights granted her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not responsible for enforcing compliance by third parti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 If, as a consequence of a court judgment or allegation of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ringement or for any other reason (not limited to patent iss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ditions are imposed on you (whether by court order, agreemen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hat contradict the conditions of this License, they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you from the conditions of this License.  If you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o as to satisfy simultaneously your obligations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and any other pertinent obligations, then as a consequenc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not distribute the Program at all.  For example, if a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would not permit royalty-free redistribution of the Progra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ose who receive copies directly or indirectly through you,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ly way you could satisfy both it and this License would b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rain entirely from distribution o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ny portion of this section is held invalid or unenforceable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articular circumstance, the balance of the section is intend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 and the section as a whole is intended to apply in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rcumstan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not the purpose of this section to induce you to infringe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or other property right claims or to contest validity o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claims; this section has the sole purpose of protec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ity of the free software distribution system,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ed by public license practices.  Many people have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ous contributions to the wide range of softwar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at system in reliance on consistent application of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t is up to the author/donor to decide if he or she is wi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istribute software through any other system and a licensee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e that cho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ction is intended to make thoroughly clear what is believ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a consequence of the rest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 If the distribution and/or use of the Program is restric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countries either by patents or by copyrighted interfac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copyright holder who places the Program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add an explicit geographical distribution limitation exclu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countries, so that distribution is permitted only in or am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ntries not thus excluded.  In such case, this License incorpo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mitation as if written in the bod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9. The Free Software Foundation may publish revised and/or new ver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General Public License from time to time.  Such new versions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imilar in spirit to the present version, but may differ in det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 new problems or conce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version is given a distinguishing version number.  I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s a version number of this License which applies to it and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version", you have the option of following the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of that version or of any later version publish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If the Program does not specify a version numb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you may choose any version ever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 If you wish to incorporate parts of the Program into other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whose distribution conditions are different, write to the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sk for permission.  For software which is copyright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write to the Free Software Foundation; we some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exceptions for this.  Our decision will be guided by the two go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eserving the free status of all derivatives of our fre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omoting the sharing and reuse of software gener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1. BECAUSE THE PROGRAM IS LICENSED FREE OF CHARGE, THERE IS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PROGRAM, TO THE EXTENT PERMITTED BY APPLICABLE LAW.  EXCEPT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STATED IN WRITING THE COPYRIGHT HOLDERS AND/OR OTHER PA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THE PROGRAM "AS IS" WITHOUT WARRANTY OF ANY KIND, EITHER EX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IMPLIED, INCLUDING, BUT NOT LIMITED TO, THE IMPLIED WARRANTI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CHANTABILITY AND FITNESS FOR A PARTICULAR PURPOSE.  THE ENTIRE RISK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QUALITY AND PERFORMANCE OF THE PROGRAM IS WITH YOU.  SHOUL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VE DEFECTIVE, YOU ASSUME THE COST OF ALL NECESSARY SERVI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AIR OR COR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2. IN NO EVENT UNLESS REQUIRED BY APPLICABLE LAW OR AGREED TO IN 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ANY COPYRIGHT HOLDER, OR ANY OTHER PARTY WHO MAY MODIFY AND/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ISTRIBUTE THE PROGRAM AS PERMITTED ABOVE, BE LIABLE TO YOU FOR DA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ANY GENERAL, SPECIAL, INCIDENTAL OR CONSEQUENTIAL DAMAGES A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OF THE USE OR INABILITY TO USE THE PROGRAM (INCLUDING BUT NOT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LOSS OF DATA OR DATA BEING RENDERED INACCURATE OR LOSSES SUSTA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R THIRD PARTIES OR A FAILURE OF THE PROGRAM TO OPERATE WITH 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EVEN IF SUCH HOLDER OR OTHER PARTY HAS BEEN ADVISE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ILITY OF SUCH DA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D OF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ppendix: How to Apply These Terms to Your New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you develop a new program, and you want it to be of the grea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e use to the public, the best way to achieve this is to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software which everyone can redistribute and change under these ter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o so, attach the following notices to the program.  It is saf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ttach them to the start of each source file to most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y the exclusion of warranty; and each file should have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pyright" line and a pointer to where the full notice is f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ne line to give the program's name and a brief idea of what it doe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pyright (C) 19yy  &lt;name of autho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free software; you can redistribute it and/or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 under the terms of the GNU General Public License as publish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Free Software Foundation; either version 2 of the Licens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your option) any later ver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distributed in the hope that it will be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t WITHOUT ANY WARRANTY; without even the implied warranty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RCHANTABILITY or FITNESS FOR A PARTICULAR PURPO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U General Public License for more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should have received a copy of th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ong with this program; if not, write to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undation, Inc., 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add information on how to contact you by electronic and paper m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program is interactive, make it output a short notice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it starts in an interactive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version 69, Copyright (C) 19yy name of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comes with ABSOLUTELY NO WARRANTY; for details type `show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free software, and you are welcome to redistribu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 certain conditions; type `show c'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ypothetical commands `show w' and `show c' should show the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s of the General Public License.  Of course, the commands you use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something other than `show w' and `show c'; they could eve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s or menu items--whatever suits your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also get your employer (if you work as a programmer) or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ool, if any, to sign a "copyright disclaimer" for the program,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Here is a sample; alter the na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yodyne, Inc., hereby disclaims all copyright interest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which makes passes at compilers) written by James Hack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ignature of Ty Coon&gt;, 1 April 198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y Coon, President of 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General Public License does not permit incorporating your program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rietary programs.  If your program is a subroutine library, you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it more useful to permit linking proprietary application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If this is what you want to do, use the GNU Library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License instead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ps.vix.com/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lt;br&gt; N-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re is an &lt;a href="http://fast-consulting.com/chkbox.htm"&gt;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lt;/a&gt; on the author's web s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