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nvvars.doc   2.2.4   edited 2001-01-3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nvironment variables Qt/Embedded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NO_SMOOTH_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always use a software mouse cursor even when us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display type and framebuffer -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:/dev/fb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unaccelerated Linux framebuffer driver on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 - within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multiple of 90 degrees rotation specified as Rot&lt;x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NO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tells Qt/Embedded to where to find its fonts - 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$QTDIR/etc/fonts/. If undefined it'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efined forces Qt/Embedded into a window of &lt;width&gt;x&lt;height&gt; size cent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c/bus/pci/01/00.0 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instead of opening /dev/tty open the USB low-leve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efined in QWS_USB_KEYBOARD (e.g. /dev/input/event0)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if you wish to run X and Qt/Embedded side by 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ame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&lt;type&gt;:&lt;device&gt;, e.g. Microsoft:/dev/ttyS0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MouseMan:/dev/input/mou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QVfbMouse (only useful with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 s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keyboard type. Multiple keyboards can be handl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an iPaq button device if QT_QWS_IPAQ is compil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Cassiopeia), QVfbKeyboard (only useful with QVf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TY (either a USB keyboard or /dev/tty depending if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