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coordsys.doc   2.3.10   edited 2005-01-24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Coordinate Syste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coordsy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e Coordinat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link QPaintDevice paint device\endlink in Qt is a drawable 2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. \l QWidget, \l QPixmap, \l QPicture and \l QPrinter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 devices.  A \l QPainter is an object to draw on such su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ordinate system of a paint device has its origi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left corner. X increases to the right and Y increases down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 is one pixel on pixel-based devices and one poi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n Exampl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llustration below shows a strongly magnified portion of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corner of a pain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mg src="coordsys.png" width="342" height="340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tangle and the line were drawn by this code (with th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nd colors touched up afterward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yWidget::paintEvent( QPaintEvent 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ainter p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setPen( lightGra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drawRect( 1,2, 5,4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setPen( darkGra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drawLine( 9,2, 7,7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l of the pixels drawn by drawRect() are inside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(5*4 pixels).  This is different from some toolkits; in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you specify exactly encompasses the the pixels draw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o all the relevant function in QPa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the drawLine() call draws both endpoints of the lin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classes that relate most closely to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: 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Point is a single 2D point in the coordinate system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Qt that deal with points can accept both a Q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and two ints, for example \l QPainter::drawPoi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Size is a single 2D vector.  Internally, QPoint and QSiz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, but a point is not the same as a size, so both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.  Again, most functions accept both a QSize and two int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\l QWidget::resiz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Rect is a 2D rectangle.  Most functions accept both a Q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ur ints, for example \l QWidget::setGeometr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Region is an arbitrary set of points, includ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set operations, e.g. \l QRegion::intersect(), and also a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 function to return a list of rectangles whose union is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.  QRegion is used e.g. by \l QPainter::setClipRegion()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repaint() and \l QPaintEvent::reg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Painter is the class that paints.  It can paint on any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e code.  There are differences between devices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newPage() is a good example, but QPainter works the sam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ll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PaintDevice is a device on which QPainter can paint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wo internal devices, both pixel-based, and two external de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Printer and \l QPicture (which records QPainter commands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\l QIODevice, and plays them back).  Other devic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Transformation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Qt's default coordinate system is as described above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 supports arbitrary trans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ransformation engine is a three-step pipeline, closely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l outlined in book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amazon.com/exec/obidos/ASIN/0201848406/trolltech/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ey &amp; Van Dam&lt;/a&gt;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amazon.com/exec/obidos/ASIN/0201604582/trolltech/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GL Programming Guide.&lt;/a&gt; We refer to those for an in-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age; here we give just a brief overview and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ep uses the world transformation matrix.  Use this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rient and position your objects in your model.  Q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such as \l QPainter::rotate(), \l QPainter::scale()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translate() and so on to operate on this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Painter::save() and \l QPainter::restore() save and rest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. You can also use \l QWMatrix objects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worldMatrix() and \l QPainter::setWorldMatrix() to st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named mat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step uses the window.  The window describes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ies in model coordinates.  The matrix positions the \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l QPainter::setWindow() positions the \e window, deciding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will be visible.  (If you have 3D experience,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at's usually called projection in 3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step uses the viewport.  The viewport too describes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ies, but in device coordinates.  The viewport and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the same rectangle, but in different coordinat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-screen, the default is the entire \l QWidget or \l QPixmap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drawing, which is mostly suitable.  For printing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ital, since very few printers even \e can print on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n short, each object to be drawn is transformed into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using \l QPainter::worldMatrix(), then clipped by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window(), and finally positioned on the drawing devic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Painter::viewpor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erfectly possible to do without one or two of the stages. If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your goal is to draw something scaled, then using just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cale() makes perfect sense. If your goal is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-size coordinate system, just \l QPainter::setWindow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.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hort example that uses all three mechanisms: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raws the clock face in the aclock/aclock.cpp example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compiling and running the example before you rea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.  In particular, try resizing the window to different sha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aclock/aclock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draw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::draw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{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f, we save the painter's state, so that the call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uaranteed not to be disturbed by the transformations we'r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the model coordinate system we want: A 1000*1000 window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0,0 is in the mid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may not be square and we want the clock to be, so we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urrent viewport and compute its shortest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set a new square viewport, centered in the ol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re now done with our view.  From this point in, when we draw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*1000 area around 0,0, what we draw will show up in the bi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square that'll fit in the out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start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current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we'll draw a clock, we'll need to know the time.  \e pts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tility variable to hold som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comes three drawing blocks, one for the hour hand, on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 hand and finally one for the clock face itself.  First we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h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ro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ave the painter and then rotate it so that one axis point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drawPolyg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\e pts to a four-point polygon that looks like the hour h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o'clock, and draw it.  Because of the rotation, it'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d in the right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store the saved painter, undoing the rotation.  We c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rotate( -30 ) but that might introduce rounding errors, so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to use save() and restore().  Next, the minute hand,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the same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draw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differences are how the rotation angle is compu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 of the poly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part to be drawn is the clock fac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dra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elve short hour lines at thirty-degree intervals. 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the painter is rotated in a way which isn't very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done with painting so that doesn'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line of the function restores the painter,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won't be bothered by all the transformations we'v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