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asciidict.doc   2.3.10   edited 2005-01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Dict and QAscii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Dict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Dict class is a template class that provides a dictionary based on \c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\&lt;X\&gt; to create a dictionary that 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Ascii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char* keys.  QAsciiDict cannot handle Unicode keys, instea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template which uses \l QString keys.  A QDict has the same perfor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char*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Norwa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FRANCE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russia"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"Ital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Italy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y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char*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mapping is case insensitive (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AsciiDict::QAsciiDict() constructor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mplements the \link operator[] [] operator\endlink to lookup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. The item is inser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Ascii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char* ==&gt; char*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erl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on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"Germany" );</w:t>
        <w:tab/>
        <w:t>// Oct 3rd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scii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Ascii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DictIterator, Q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QAsciiDict(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copyKeys specifies whether to copy the ke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only the 26 standard letters A..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rench or German accents or Scandinavia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copyKeys to TRUE will make the dictionary cop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.  Setting it to FALSE will make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use the pointer to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QAsciiDict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~QAscii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&lt;type&gt; &amp;QAsciiDict::operator=(const QAscii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insert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replace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::remov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tak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find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operator[]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DictIterator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DictIterator class provides an iterator for QAscii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Ascii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Ascii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ascii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char*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 -&gt;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 -&gt;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 -&gt;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Ascii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AsciiDic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ferring the removed item to point to the nex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QAsciiDictIterator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~QAscii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char *QAscii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