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ocus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like much else on the human end of a GUI, te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exceptions and not at all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blem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 The user presses a key, wishing it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lace.  The window system is responsible for 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to the window the user wishes, the application run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or directing each keystroke to the widget the user wishe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user's wish moves at w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's responsibilities is the subject of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ocus mo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istorically, a few ways in which the user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at a desired widget: 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presses Tab (or Shift-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moves the focus to this window, and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ess to which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ab/Shift-Tab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, in all window systems in common use today, move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e next widget in a circular per-window list.  Tab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long the circular list in one direction, Shift-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e order in which Tab moves is 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ldom used, and where there is some keyboard accel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kip this field, and the dialog could use one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label for the field can include a keyboard shortc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other exception to Tab support is text-entry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support tab; almost all text editors fall in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reats Control-Tab as Tab and Control-Shift-Tab as Shift-T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idgets can reimplement \l QWidget::event() and handle Tab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Widget::event() to get normal processing of all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some systems use Control-Tab for other purpo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aren't aware of Control-Tab anyway, this isn'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clicks a widget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, it's a good idea to support i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 People are used to it. 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ldface) tool button, what should happen to the keyboard foc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t remain where it was, almost certainly in the editing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uld 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- \l QButton and its subclasses make that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dgets that don't fall into either class, we have no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presses a keyboard shortcut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ar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 For example, a tab dialog can hav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for each of its pages, so the user can press e.g. Alt-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&lt;u&gt;P&lt;/u&gt;rinting page.  But don't overdo this -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keys, and it's also important to provid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s.  Alt-P is also used for Paste, Play, Print and Pri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&lt;a href="accelerators.html"&gt;standard list of shortcuts,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uses the mouse wheel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 On X11, it's handled by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t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 With the right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on each widget, applications can work idiomaticall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Window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moves the focus to this window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application has to guess to which wid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 Qt d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at widg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\l QWidget::show() it.  If you don't, Qt will pick som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