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3.4   edited 2001-02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run-time editing of popupmenu accelerator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use button on an item in a popup menu and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or key causes the menuitem to use that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