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sciicache.doc   2.3.5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 class is a template class that provides a cache based on \c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sciiCache\&lt;X\&gt; to create a cache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s are accessed via \c char* keys.  QAsciiCache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code keys, instead use the QCache template, which uses \c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A QCache 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ache item has a cost.  The sum of item costs, totalCost()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maximum cache cost, maxCost().  If inserting a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ause the total cost to exceed the maximum cost,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I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AsciiCache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Iterator, QCache,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opyKeys specifies whether to copy the ke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opyKeys to TRUE will make the dictionary cop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.  Setting it to FALSE will make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 the pointer to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TRU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will remove old, least-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Iterator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AsciiCache. QAscii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tLast()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, isEmpty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 and finally count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~QAscii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