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rinput-qws.doc   3.0.0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