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intdict.doc   3.0.0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char&gt; it( fields ); // See QInt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unique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; otherwise returns FALSE, e.g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char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the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 The first item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rst item in the dictionary's arbitrary intern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