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ocus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When the user presses a key, they exp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kip this field, and the dialog could use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+Tab as Tab and Control+Shift+Tab as Shift+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+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+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+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+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has to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some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