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dclock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Digital 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displays a digital LCD clock that can switch betwee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dclock/dclock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dclock/dclock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dclock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