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 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 class is a QPtrList of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 is a \link qptr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\&lt;QObject\&gt;\endlink. The list can be traver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functions, e.g. getFirst(), next(), etc.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It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Q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~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object pointers from the list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 &amp;QObjectList::operator=(const QObjectList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It 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It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It iterator is a \link qptr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\&lt;QObject\&gt;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Obje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::QObjectListIt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&amp; QObjectListIt::operator=( const QObjectListIt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