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plugins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Plugin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imple plugin interface which makes it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base drivers, image formats, text codecs, 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s stand-alon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Qt 3.0.5 introduces changes into some aspects of plugi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garding loading, path handling and library vers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this change, &lt;b&gt;\e{no}&lt;/b&gt; plugins compiled with Qt 3.0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will work with Qt 3.0.5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lugin is achieved by subclassing the appropriat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clase, implementing a few functions, and adding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plugin base classes. Derived plugin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n the standard plu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mageForma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$QTDIR/plugins/imageform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$QTDIR/plugins/sqldriv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$QTDIR/plugins/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extCodec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$QTDIR/plugins/code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Widge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$QTDIR/plugins/desig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have a new style class called 'MyStyle'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 as a plugin. The required code is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StylePlugin : public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ringList keys() cons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QStringList() &lt;&lt; "MyStyle"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yle* create( const QString&amp; key 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key == "mystyle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ew My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EXPORT_PLUGIN( MyStylePlug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destructor do not need to do anything, so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There are only two virtual functions that must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keys() which returns a string list of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plugin. (We've just implemented on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) The second is a function that returns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lass (or 0 if the plugin is asked to create an obj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it doesn't implement). For QStylePlugin,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called crea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mplement any number of plugin subclas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ugin, providing they are all derived from the sa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e.g. QStyle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base drivers, image formats, custom widgets and text cod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licit object creation is required. Qt will find and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 Styles are an exception, since you might want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xplicitly in code. To apply a style, use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QStyleFactory::create( "MyStyle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ugin classes require additional functions to be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designer-manual.book Qt Designer manual's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eating Custom Widgets' section in the 'Creating Custom Widg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for a complete example of a QWidgetPlugin, which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s to integrate the plugin into \e{Qt Designer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Factory class provides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lass documentation for details of the virtua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implemented for each type of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 automatically know which plugin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lugins are stored in the standard plug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applications don't require any code to find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, since Qt handles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for plugins is \c{$QTDIR/plugins}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lugin in a subdirectory for that type, e.g. \c sty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r applications to use plugins and you don't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lugins path, have your installation proces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you want to use for the plugins, and save the path, e.g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ttings, for the application to read when it runs.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call QApplication::addLibraryPath() with this path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will be available to the application. Note that the f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th, i.e. \c styles, \c widgets, etc.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include a plugin with an application is 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in with the application, or to compile it into a \c D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o or other platform specific library type) and use i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brary. If you want the plugin to be loadable then on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reate a subdirectory under the applicatio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dir/plugins/designer, and place the plugin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Loading and Verifying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plugins, the Qt library does some sanity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plugin can be loaded and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ability to have multiple versions and configu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installed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with a Qt library that has a higher majo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version number will not be loaded by a library with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and/or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ugin linked against a newer Qt library may u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hat are not available in older versions. 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policy of adding new features and APIs only betwee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, which is why this test only looks at the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s, and not at the patchlevel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Qt library \e with thread suppor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by libraries that are built \e with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aded and non-threaded Qt libraries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brary \e with thread support that loads a plugin linke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library \e without thread support will cause two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to be in memory at the same time. On UNIX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non-threaded Qt library to be load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, the constructors for all static objects in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alled a second time, but they will operate on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in memory. There is no way to work around this,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ature of the object binary format: the static symbol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by the threaded Qt library cannot be replaced 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non-threaded Qt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Qt library \e without thread suppor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aded by libraries that are built \e without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 Rationa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ing with Qt 3.0.5, both the Qt library and all plug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using a \e {build key}. The build key in the Qt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d against the build key in the plugin, and if they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ugin is loaded. If the build keys do not match, the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refuses to loa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for the build ke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Buil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key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chitecture, operating system 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s where different versions of the same compil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binary compatible code, the version of the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esent in the buil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ation of the Qt library. The configuration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issing features that affect the available AP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configurations of the sa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 library are not binary compatible. The Qt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the plugin uses the list of (missing)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if the plugin is binar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ote: There are cases where a plugin can us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wo different configuration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 writing plugins would need to know which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se, both in their plugin and internally by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in Qt. The Qt library would require complex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pendency queries and verification when loading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ing this would place an unnecessary burden on the develo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overhead of loading a plugin. To redu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time and application runtime costs, a simp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ion of the build key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Optionally, an extra string may be specified on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tributing binaries of the Qt librar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, this provides a way for develop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that can only be loaded by the library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wer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lugins and Threa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plugin which you want to use with a thread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ether or not the plugin itself uses threads)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environment. Specifically, you must link the plu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Qt library, and you must build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with that library. Your \c{.pro} file for your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+=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Do not mix the normal Qt library and the threaded Qt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. If your application uses the threaded Qt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link your plugin with the normal Qt library. Nor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 the normal Qt library or dynamically load anothe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plugin, that depends on the normal Qt library. 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threaded and non-threaded libraries or plugins will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used in the 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