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ignalsandslots.doc   3.1.0-b2   edited May 13 17:3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disappea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lots} and \c{emit} keywords so that the compiler is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ked with the other object files for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highlight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ctivated()} signals. 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activated()}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\link tutorial1-05.html Tutorial #1 part 5\endlin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:}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that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:}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:}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s directly, with non-virtual function call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required to locate the connection object, to safely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 (i.e. checking that subsequent receiver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troyed during the emission) and to marshall any parame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ashion. While ten non-virtual function calls may soun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, it's much less overhead than any 'new' or 'delete'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As soon as you perform a string, vector or list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cene requires 'new' or 'delete', th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only responsible for a very small proportion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costs. The same is true whenever you do a system c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- or indirectly call more than ten functions. On an i586-5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mit around 2,000,000 signals per second connected to on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ound 1,200,000 per second connected to two rece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nd flexibility of the signals and slots mechanism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overhead, which your 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 (For more information on Qt's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ee \link templates.html Why doesn't Qt use templ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