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 qt/i18n.doc   3.1.0-b2   edited Sep 21 16:29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Explanation of moc and the meta object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0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defgroup i18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Internationalization with Q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keyword international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keyword i18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rnationalization of an application is the process of m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pplication usable by people in countries other than one's ow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some cases internationalization is simple, for example, making a U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accessible to Australian or British users may requ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tle more than a few spelling corrections. But to make a U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usable by Japanese users, or a Korean application us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German users, will require that the software operate not onl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languages, but use different input techniques,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dings and presentation conven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the \link linguist-manual.book Qt Linguist\endlink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Step by Ste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iting multiplatform international software with Qt is a gent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remental process. Your software can become internationaliz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stag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Use QString for all User-visible 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QString uses the Unicode encoding internally,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 in the world can be processed transparently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iar text processing operations. Also, since all Qt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that present text to the user take a QString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, there is no char* to QString conversion time overh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ings that are in "programmer space" (such as QObject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file format texts) need not use QString; the tra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* or the QCString class will suff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're unlikely to notice that you are using Unicode;</w:t>
      </w:r>
    </w:p>
    <w:p>
      <w:pPr>
        <w:pStyle w:val="PreformattedText"/>
        <w:bidi w:val="0"/>
        <w:spacing w:before="0" w:after="0"/>
        <w:jc w:val="left"/>
        <w:rPr/>
      </w:pPr>
      <w:r>
        <w:rPr/>
        <w:t>QString, and QChar are just like easier versions of the cr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 char* and char from traditional 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Use \link QObject::tr() tr()\endlink for all Literal 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ver your program uses \c{"quoted text"} for text tha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presented to the user, ensure that it is processed by the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QApplication::translate() function. Essentially all that is 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chieve this is to use \l QObject::tr(). For example, assum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 LoginWidget is a subclass of QWidge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ginWidget::LoginWidge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Label *label = new QLabel( tr("Password:"), this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accounts for 99% of the user-visible strings you're likel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quoted text is not in a member function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QObject subclass, use either the tr() function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priate class, or the QApplication::translate()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d some_global_function( LoginWidget *logwid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Label *label = new QLabel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oginWidget::tr("Password:"), logwid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d same_global_function( LoginWidget *logwid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Label *label = new QLabel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qApp-&gt;translate("LoginWidget", "Password:"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ogwid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need to have translatable text comple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side a function, there are two macros to help: QT_TR_NOOP(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QT_TRANSLATE_NOOP(). They merely mark the tex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tion by the \e lupdate utility described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cros expand to just the text (without the contex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of QT_TR_NOOP()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String FriendlyConversation::greeting( int greet_typ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atic const char* greeting_strings[] =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QT_TR_NOOP( "Hello" 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QT_TR_NOOP( "Goodbye"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 tr( greeting_strings[greet_type]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of QT_TRANSLATE_NOOP()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tic const char* greeting_strings[] =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T_TRANSLATE_NOOP( "FriendlyConversation", "Hello" 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T_TRANSLATE_NOOP( "FriendlyConversation", "Goodbye"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String FriendlyConversation::greeting( int greet_typ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 tr( greeting_strings[greet_type]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String global_greeting( int greet_typ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 qApp-&gt;translate( "FriendlyConversation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greeting_strings[greet_type]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isable the const char* to QString automatic con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compiling your software with the macro QT_NO_CAST_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, you'll be very likely to catch any strings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sing. See QString::fromLatin1()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bling the conversion makes programming cumberso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source language uses characters outside Latin-1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ight find QObject::trUtf8() more convenient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QObject::tr(), as tr() depend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QApplication::defaultCodec(), which makes it more fragil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QObject::trUtf8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Use QKeySequence() for Accelerator Valu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celerator values such as Ctrl+Q or Alt+F ne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ed too. If you hardcode \c CTRL+Key_Q for "Quit"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application, translators won't be able to overr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. The correct idiom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PopupMenu *file = new QPopupMenu( this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-&gt;insertItem( tr("&amp;Quit"), this, SLOT(quit(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QKeySequence(tr("Ctrl+Q", "File|Quit")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Use QString::arg() for Simple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intf() style of inserting arguments in 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often a poor choice for internationalized text, as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imes necessary to change the order of argument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ing. Nonetheless, the QString::arg()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offer a simple means for substituting argu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d FileCopier::showProgress( int done, int total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const QString&amp; current_fil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abel.setText( tr("%1 of %2 files copied.\nCopying: %3"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.arg(d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.arg(total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.arg(current_file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Produce Transl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you are using tr() throughout an application, you can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ing translations of the user-visible text in your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nk linguist-manual.book Qt Linguist\endlink's manual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rther information about Qt's translation tools, \e{Qt Linguist}, \e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date and \e l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ion of a Qt application is a three-step proce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st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 Run \e lupdate to extract translatable text from the C++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of the Qt application, resulting in a message fi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ors (a \c .ts file). The utility recognizes the tr() construc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QT_*_NOOP macros described above and produces \c .ts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usually one per languag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 Provide translations for the source texts in the \c .ts file,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e{Qt Linguist}. Since \c .ts files are in XML format, you can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 them by h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 Run \e lrelease to obtain a light-weight message file (a \c .qm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) from the \c .ts file, suitable only for end use. Think of the \c</w:t>
      </w:r>
    </w:p>
    <w:p>
      <w:pPr>
        <w:pStyle w:val="PreformattedText"/>
        <w:bidi w:val="0"/>
        <w:spacing w:before="0" w:after="0"/>
        <w:jc w:val="left"/>
        <w:rPr/>
      </w:pPr>
      <w:r>
        <w:rPr/>
        <w:t>.ts files as "source files", and \c .qm files as "object files"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or edits the \c .ts files, but the users of your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need the \c .qm files. Both kinds of files are platfor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e independ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ically, you will repeat these steps for every release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. The \e lupdate utility does its best to re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ions from previous rele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fore you run \e lupdate, you should prepare a project file. Here'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xample project file (\c .pro file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ADERS         = funnydialog.h 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wackywidget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URCES         = funnydialog.cpp 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main.cpp 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wackywidget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MS           = fancybox.u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ANSLATIONS    = superapp_dk.ts 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superapp_fi.ts 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superapp_no.ts 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superapp_se.t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run \e lupdate or \e lrelease, you must give the na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ject file as a command-line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example, four exotic languages are supported: Danish, Finnish,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wegian and Swedish. If you use \link qmake-manual.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qmake\endlink (or \c tmake), you usually don't need an extra pro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for \e lupdate; your \c qmake project file will work fine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dd the \c TRANSLATIONS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your application, you must \l QTranslator::load() the trans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appropriate for the user's language, and install them using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QApplication::installTranslator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been using the old Qt tools (\c findtr, \c msg2qm and \c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getr), you can use \e qm2ts to convert your old \c .qm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 linguist, \e lupdate and \e lrelease are installed in the \c b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directory of the base directory Qt is installed into. Click Help|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\e{Qt Linguist} to access the user's manual; it contains a tuto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get you sta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these utilities offer a convenient way to create \c .qm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system that writes \c .qm files is sufficient. You could mak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that adds translations to a QTranslato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QTranslator::insert() and then writes a \c .qm fi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QTranslator::save(). This way the translations can come from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you cho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rget qt-it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>Qt itself contains about 400 strings that will also ne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ed into the languages that you are targeting. You will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ion files for French and German in \c $QTDIR/translation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 as a template for translating to other langu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ically, your application's main() function will look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 main( int argc, char **argv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Application app( argc, argv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/ translation file for Q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Translator qt( 0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t.load( QString( "qt_" ) + QTextCodec::locale(), "."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pp.installTranslator( &amp;qt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/ translation file for application 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Translator myapp( 0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yapp.load( QString( "myapp_" ) + QTextCodec::locale(), "."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pp.installTranslator( &amp;myapp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 app.exec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Support for Encodin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QTextCodec class and the facilities in QTextStream make it eas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many input and output encodings for your users' data. Whe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starts, the locale of the machine will determine the 8-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ding used when dealing with 8-bit data: such as for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ion, text display, 8-bit text I/O and character in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pplication may occasionally require encodings other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local 8-bit encoding. For example, an application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yrillic KOI8-R locale (the de-facto standard locale in Russia)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to output Cyrillic in the ISO 8859-5 encoding. Code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String string = ...; // some Unicode 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TextCodec* codec = QTextCodec::codecForName( "ISO 8859-5"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CString encoded_string = codec-&gt;fromUnicode( string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; // use encoded_string in 8-bit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converting Unicode to local 8-bit encodings, a shortcu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: the \link QString::local8Bit() local8Bit\endlink()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QString returns such 8-bit data. Another useful shortcut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 QString::utf8() utf8\endlink() method, which returns tex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8-bit UTF-8 encoding: this perfectly preserves Unicod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looking like plain US-ASCII if the Unicode is wholly US-ASCI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converting the other way, there are the QString::fromUtf8(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QString::fromLocal8Bit() convenience functions, or the general c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onstrated by this conversion from ISO 8859-5 Cyrillic to Uni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s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CString encoded_string = ...; // Some ISO 8859-5 encoded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TextCodec* codec = QTextCodec::codecForName("ISO 8859-5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String string = codec-&gt;toUnicode(encoded_string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; // Use string in all of Qt's QString oper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deally Unicode I/O should be used as this maximizes the port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documents between users around the world, but in reality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ful to support all the appropriate encodings that your user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to process existing documents. In general, Unicode (UTF-16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UTF-8) is best for information transferred between arbitrary peo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within a language or national group, a local standard is of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appropriate. The most important encoding to support is th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ed by QTextCodec::codecForLocale(), as this is the one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most likely to need for communicating with other peop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 (this is the codec used by local8Bit(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most Unix systems do not have built-in support for conve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local 8-bit encodings and Unicode, it may be necessa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your own QTextCodec subclass. Depending on the urgency, i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useful to contact Trolltech technical support or ask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 qt-interest mailing list to see if someone else is already wor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supporting the encoding. A useful interim measure can be to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QTextCodec::loadCharmapFile() function to build a data-driven codec,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this approach has a memory and speed penalty, especiall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dynamically loaded libraries. For details of writing you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QTextCodec, see the main QTextCodec class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keyword localiz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Local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calization is the process of adapting to local conventions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 and time presentations. Such localizations can be accompli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appropriate tr() strings, even "magic" words, as this some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ived example sh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d Clock::setTime(const QTime&amp; 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( tr("AMPM") == "AMPM" 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// 12-hour c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 else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// 24-hour c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calizing images is not recommended. Choose clear icon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priate for all localities, rather than relying on local pun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tched metaph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System 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rating systems and window systems supporting Unicode are still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arly stages of development. The level of support availabl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lying system influences the support Qt provides on that platform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applications written with Qt need not generally be too conce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actual limit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Unix/X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Locale-oriented fonts and input methods. Qt hides thes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vides Unicode input and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Filesystem conventions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ink http://www.ietf.org/rfc/rfc2279.txt UTF-8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under develo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some Unix variants. All Qt file functions allow Unic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t convert all filenames to the local 8-bit encoding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the Unix conven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see QFile::setEncodingFunc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explore alternative encoding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File I/O defaults to the local 8-bit encod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Unicode options in QTextStr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Windo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t provides full Unicode support, including input methods, fo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ipboard, drag-and-drop and file n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File I/O defaults to Latin-1, with Unicode options in QTextStr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 that some Windows programs do not understand big-endi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icode text files even though that is the order prescrib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Unicode Standard in the absence of higher-level protoco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Unlike programs written with MFC or plain winlib, Qt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portable between Windows 95/98 and Windows 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 {You do not need different binaries to support Unicode.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Supporting More Input Metho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Trolltech doesn't have the resources or expertise in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s of the world to immediately include support in Qt, w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y keen to work with people who do have the expertise. Over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few minor version numbers, we hope to add support for your langua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ice, until everyone can use Qt and all the programs develop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Qt, regardless of their langu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s with single-byte encodings (European Latin-1 and KOI8-R,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) and multi-byte encodings (East Asian EUC-JP, etc.)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ed. Support for the "complex" encodings: those requi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-to-left input or complex character composition (e.g. Arabic,</w:t>
      </w:r>
    </w:p>
    <w:p>
      <w:pPr>
        <w:pStyle w:val="PreformattedText"/>
        <w:bidi w:val="0"/>
        <w:spacing w:before="0" w:after="0"/>
        <w:jc w:val="left"/>
        <w:rPr/>
      </w:pPr>
      <w:r>
        <w:rPr/>
        <w:t>Hebrew, and Thai script) is implemented, but the range of Indic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ipts (Hindi, Devanagari, Bengali, etc.) is still under develop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state of activity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header \i Encodings \i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row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All encodings on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The local encoding is always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ISO standard encod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O 8859-1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O 8859-2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O 8859-3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O 8859-4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O 8859-5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O 8859-7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O 8859-9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O 8859-15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Fully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KOI8-R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Fully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eucJP, JIS, and ShiftJ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Fully supported. Uses eucJP with the XIM protocol on X11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the IME Windows NT in Japanese Windows N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rika Kurusugawa and others are assisting with this eff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link ftp://ftp.sra.co.jp/pub/x11/kinput2/ kinput2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the tested input method for X11.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eucKR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izi Research are assisting with this eff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link http://www.mizi.com hanIM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ab/>
        <w:t>is the tested input metho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Big5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t contains a Big5 codec developed by Ming Che-Chuang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sting is underway with the xcin (2.5.x) XIM ser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eucTW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Under external develop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re information on the support of different writing systems in Q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found in \link scripts.html the documentation about writing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interested in contributing to existing effort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ing new encodings beyond those mentioned above, your work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considered for inclusion in the official Qt distribution, or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 with your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entually, we hope to help Unix become as Unicode-oriented as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becoming. This means better font support in the font servers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developments like the True Type font servers \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://www.dcs.ed.ac.uk/home/jec/programs/xfsft/ xfsft \endlink, \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ftp://sunsite.unc.edu/pub/Linux/X11/fonts/ xfstt \endlink, and x-tt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well as \link http://www.ietf.org/rfc/rfc2279.txt UTF-8 \endlink (a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code encoding) filenames such as with the \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://www.sun.com/software/white-papers/wp-unicode/ Unicode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Solaris 7 \endli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Note about Locales on X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y Unix distributions contain only partial support for some loca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if you have a \c /usr/share/locale/ja_JP.EUC direct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oes not necessarily mean you can display Japanese text; you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JIS encoded fonts (or Unicode fonts), and that \c</w:t>
      </w:r>
    </w:p>
    <w:p>
      <w:pPr>
        <w:pStyle w:val="PreformattedText"/>
        <w:bidi w:val="0"/>
        <w:spacing w:before="0" w:after="0"/>
        <w:jc w:val="left"/>
        <w:rPr/>
      </w:pPr>
      <w:r>
        <w:rPr/>
        <w:t>/usr/share/locale/ja_JP.EUC directory needs to be complete. For b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s, use complete locales from your system vend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Relevant Qt Clas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classes are relevant to internationalizing Qt 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