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orting3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2.x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porting applications from Qt 2.x to Qt 3.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yet made the decision about porting, or a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ether it is worth it, take a look a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eatures30.html key features\endlink offered by Qt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3.x series is not binary compatible with the 2.x se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programs compiled for Qt 2.x must be recompiled to work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.  Qt 3.x is also not completely \e source compatible with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l points of incompatibility cause compiler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messages (rather than mysterious results).  Qt 3.x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itional features and discards obsolete functionality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Qt 2.x to Qt 3.x is straightforward, and once complete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derable additional power and flexibility of Qt 3.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from Qt 2.x to Qt 3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 sure your code compiles and runs well on all your targe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compile with Qt 3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ntifiers (e.g. function names, class names).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s all relevant identifiers to help you ge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at the cost of being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you get stuck, ask on the \link http://qt-interest.trolltec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-interest \endlink mailing list, or Trolltech Technical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a registered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Link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k Error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originally in Qt 2.x, the default configuration of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tatic. If you just use the default configu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set certain preprocessor defines.  In Qt 3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 of the Qt library is to build it as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therefore the preprocessor define \c QT_DLL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make with Qt 2.x, and now use qmake with Qt 3.x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the problem is with the project file. In the pro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sually lin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+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qmake can look at the configuration that Qt was built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y relevant preprocessor defin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eader file inclu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remove some unnecessary nested #include direc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 This speeds up compilation when you don't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header files. But in some cases you will find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#include 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get a message about QStringList or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fined, then add \c {#include &lt;qstringlist.h&gt;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le giv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you might need to add #include directives f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curs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aint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e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ing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regex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is namespace clean.  A few global identifiers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Qt 2.x have bee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\l Qt::CursorShape and its values are no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\c Qt class defined in qnamespace.h. If you ge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bout these being missing (unlikely, since most of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classes that inherit from the Qt namespace class),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QCursorShape becomes \c Qt::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rrowCursor becomes \c Qt::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UpArrowCursor becomes \c Qt::Up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rossCursor becomes \c Qt::Cross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WaitCursor becomes \c Qt::Wai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IbeamCursor becomes \c Qt::Ibea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VerCursor becomes \c Qt::SizeVe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HorCursor becomes \c Qt::SizeHo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BDiagCursor becomes \c Qt::SizeB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FDiagCursor becomes \c Qt::SizeF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AllCursor becomes \c Qt::SizeAl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lankCursor becomes \c Qt::Blank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VCursor becomes \c Qt::SplitV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HCursor becomes \c Qt::SplitH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PointingHandCursor becomes \c Qt::PointingHand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itmapCursor becomes \c Qt::Bitmap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some debugging macro variables have been changed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not to break source compatibility as much as possible.  If you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on the UNIX console or the Windows debugging stream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sabled, please check these macr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DEBUG becomes \c QT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DEBUG becomes \c QT_NO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CHECK becomes \c QT_NO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STATE becomes \c QT_CHECK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RANGE becomes \c QT_CHECK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NULL becomes \c QT_CHECK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MATH becomes \c QT_CHECK_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some debugging macro functions has been chang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urce compatibility should not be affected if the macr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_CLEAN_NAMESPACE is no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SSERT becomes \c Q_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PTR becomes \c Q_CHECK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, undocumented macro variables that are not part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OS_*_ becomes \c Q_O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WS_*_ becomes \c Q_W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CC_*_ becomes \c Q_CC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mov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have been removed in Qt 3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Act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WindowsAl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Object::initMeta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::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down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up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basicDir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visu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et...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o avoid conflicts with \c &lt;iostream&gt;,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s have been re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w() (renamed qSetW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fill() (renamed qSetFill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precision() (renamed qSetPrecision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bsole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have been obsoleted in Qt 3.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each of these functions should expla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It is best to consult \l http://doc.trolltech.com/3.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ocumentation supplied with Qt to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obsolete functions and how to re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keyToString( QKeySequence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stringToKey( const QString \&amp;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tionGroup::insert( QAction *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activ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enabl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visi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QCanvasPixmapArray( QPtrList\&lt;QPixmap\&gt; list, QPtrList\&lt;QPoint\&gt; hotspo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operator!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lorGroup::QColorGroup( const QColor \&amp; foreground, const QColor \&amp; background, const QColor \&amp; light, const QColor \&amp; dark, const QColor \&amp; mid, const QColor \&amp; text, const QColor \&amp; 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dayName( int weekd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monthName( int mon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const QString \&amp; nameFilter,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Horizont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Vertic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Horizont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Vertic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default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DefaultFont( const QFont \&amp;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PixelSizeFloat( float pixel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bold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amilies( boo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ont( const QString \&amp; familyName, const QString \&amp; style, int pointSiz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Bitmap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FixedPitch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moothly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talic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point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mooth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tyles( const QString \&amp; family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weight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setAutoResiz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Lef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Righ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has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repaintArea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findItem( int 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ListBoxItem *lb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String \&amp; 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temYPos( int index, int *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numCol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Item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const QString \&amp; label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lineUpToolBars( bool keepNewLines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 = DockT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, bool nl, int index, int extraOffset 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removeToolBar( QDockWindo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setToolBarsMovabl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PositionChanged( QToolB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sMov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message( const QString \&amp; caption, const QString \&amp; text, const QString \&amp; 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query( const QString \&amp; caption, const QString \&amp; text, const QString \&amp; yesButtonText = QString::null, const QString \&amp; no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standardIcon( Icon icon, GUIStyle sty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lette::norm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match( const QString \&amp; str, int index = 0, int *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childIsVisible( QWidget *chi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showChild( QWidget *child, bool show =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block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isBlock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paramet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setParameter( int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mpleRichText::draw( QPainter *p, int x, int y, const QRegion \&amp; clipRegion, const QColorGroup \&amp; cg, const QBrush *paper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ascii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setExpand( uint index, QChar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defaultFrame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crollBarExt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tabbarMetrics( const QWidget *t, int \&amp; hf, int \&amp; vf, int \&amp; o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isTabEnabled( const char *nam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tabLab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tTabEnabled( const char *name,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extStream::QTextStream( QString \&amp; str, int file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ar::QToolBar( const QString \&amp; label, QMainWindow *, ToolBarDock = DockTop, bool newLine = FALSE, const char *name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iconSet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ff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n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ff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n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enab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setEnabled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find( const char *context, const char *sourceText, const char *comment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insert( const char *context, const char *sourceText, const QString \&amp; transl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remove( const char *context, const char *sourc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riDrag::setFilenames( const QStringList \&amp; fnam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Colo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Pixma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ico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Color( const QColor \&amp;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Pixmap( const QPixmap \&amp; p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( const QFont \&amp; f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( const QPalette \&amp; p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zard::setFinish( QWidget *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File \&amp;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TextStream \&amp; stre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Reader::parse( const QXmlInputSource \&amp; inp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se preprocessor directives have been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len qstr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py qstrc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mp qstr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cmp qstrn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icmp qstr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icmp qstrn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nges-3.0.0 document for an explanation of why this ha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been relying on the non-portable and unpredictab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se directives. We strongly recommend that you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afe qstr* variants directly or ensure that no 0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standard C functions in your cod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llection Class Re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QArray, QCollection, QList, QListIterator, QQueue, Q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Vector have been renamed. To ease porting, the ol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header-file names are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ld Name \i New Name \i New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Array \i \l QMemArray \i \c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lection \i \l QPtrCollection \i \c &lt;qptrcollect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 \i \l QPtrList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Iterator \i \l QPtrListIterator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Queue \i \l QPtrQueue \i \c &lt;qptrqueu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ack \i \l QPtrStack \i \c &lt;qptr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ector \i \l QPtrVector \i \c &lt;qptr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Butto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ButtonGroup::selected() return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radio button (QRadioButton). In Qt 3.0, it returns the selecte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utton (\l QButton::toggleButton), a more general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affect programs that use QButtonGroups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radio buttons and non-radio (e.g. QCheckBox) toggl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QDate member functions that were virtual in Qt 2.0 are no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. This is only relevant if you subclassed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ed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monthName( int month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dayName( int weekda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 longer being virtual, QDate::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dayName() have been renamed QDate::short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shortDayName() and have been made static (as they shoul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the first place). The old names are still provided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 was not set explicitly, and the user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ent file, the dialog would accept this. In Qt 3.x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ode, e.g. setMode(QFileDialog::AnyFile), to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of QFont have changed significantly between Qt 2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, to give better Unicode support and to mak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ed applications easier. The original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with minimal changes. The CharSet enum and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disappeared. This is because Qt now handles all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ssues internally, and removes this burden from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CharSet enum or its related functions,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charSet() or QFont::setCharSet(), just remov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re are a few functions that took a QFont::CharS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; in these cases simply remove the char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tatic getText(...) methods in QInputDialog have been mer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cho parameter is the third parameter and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LineEdit::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d calls to QInputDialog::getText(...) that provid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first two required parameters you will must add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c ech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and Other Abstract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\l QGLayoutIterator, \l QLayout, \l QLayoutIte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, \l QSpacerItem and \l QWidgetItem have been mov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to \c &lt;qlayout.h&gt;. The heade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now includes \c &lt;qlayout.h&gt; for compati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remov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istView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Branches() function in Qt 2.x had a GUIStyle parameter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ropped for Qt 3.x since GUI style is handl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ngine (See \l QSty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ov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MoveEvent::pos() returned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n its parent widget, including the window frame. In Qt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new position of the widget, excluding window fr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ultiLineEdit was a simple editor widget in previous Q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t 3.0 includes a new richtext engine, which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QMultiLineEdit is obsolete. For the sake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 is still provided. It is now a subclass of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aps the old QMultiLineEdit so that it is most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keep old application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applications and when maintaining existing applica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use QTextEdit instead of QMultiLineEdi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the old QMultiLineEdit API is still availab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mportant difference. The old QMultiLineEdit operat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whereas QTextEdit operates in terms of paragraph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ines change all the time during wordwrap, whereas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agraphs. The consequence of this change is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iously operated on lines, e.g. numLines(), textLine()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 o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unction getString() has been remov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the intern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applications that used QMultiLineEdi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out problems. Applications that worked in terms of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ome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old 2.x version of QMultiLineEd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$QTDIR/src/attic/qtmultilineedit.h/cpp. Note that the cla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to QtMultiLineEdit to avoid name clashes.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eep compatibility with the old QMultiLineEdit, simp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 your project and rename QMultiLine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MultiLineEdit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has undergone some changes, to make it more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it has the same runtime behaviour on both Unix and Windows. In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behaved differently on Windows and Unix, when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on the QPainter. This has changed now, and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consistently across all platforms. A compatibilty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at forces the old behaviour, to ease porting from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t 3.x. This compatibilty mode can be enabled b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Compatible flag to the QPrinte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Printer used to generate encapsulated postscri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age() was TRUE and only one page was printed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by default anymore, providing a more consistent prin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RegExp class has been rewritten to support many of the features of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  Both the regular expression syntax and the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lso aware that \c &lt;qregexp.h&gt; is no long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include \c &lt;qstringlist.h&gt;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Headers above \endlin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regexp.h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qstringlist.h, so it's no good to have qstringlist.h include qregexp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wants to achieve an Esch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w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new special characters: &lt;tt&gt;(&lt;/tt&gt;, &lt;tt&gt;)&lt;/tt&gt;, &lt;tt&gt;{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|&lt;/tt&gt; and &lt;tt&gt;}&lt;/tt&gt; (parentheses, braces and pipe). When por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, you must add &lt;tt&gt;&amp;#92;&lt;/tt&gt; (backslash)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(actually, &lt;tt&gt;&amp;#92;&amp;#92;&lt;/tt&gt; in C++ strings), unless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Old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([0-9|]*\\)" );        // works in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\\([0-9\\|]*\\)" );      // works in Qt 2.x and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character classes, the backslash is not necessary in front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e.g. &lt;tt&gt;|&lt;/tt&gt;, but it doesn't hu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 need no conversion. 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RUE as third argument mean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, FALSE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they are used, make sure to use QRegExp::exact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obsolete QRegExp::match(). QRegExp::match(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find(), tries to find a match somewhere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while QRegExp::exactMatch() tries to match the who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replaced by \l QRegExp::setPattern() in Qt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alph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CaseSensitive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mpiles with Qt 3, but produces a different result (the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options are forgotten)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QRegExp( "bet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on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ma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now obsolete, as it has an unwiel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and was poorly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ool QRegExp::match( const QString \&amp; str, int index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* 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moved in a future version of Qt. It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) documentation \endlink explains how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removed, after a brief appearance in Qt 2.2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lashed with QString::find().  Use \l QRegExp::search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findRev() and QString::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::findRev()'s and \l QString::contains()'s semantic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.0 and 3.0 to be more consistent with the other over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" ).contains( QRegExp("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n Qt 2.0; it returns 0 in Qt 3.0. Also, "^" now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inpu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Heisan Hoppsan" ).contains( QRegExp("^.*$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, not 13 o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ffect very few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repl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1.0 and 2.0, a QString is converted implicitly into a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argument to QString::replac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 = fetch_it_from_somewhe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String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3.0, the compiler gives an error. The solution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 c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RegExp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makes it possible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QString, QString) overload in a future versio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king sourc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SemiMod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emiModal class is now obsolete. You should call show(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 dialo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orte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rtedList class is now obsolete. Consider using a QDict,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lain QPtr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abl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ableView class has been obsoleted and is no longer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I. Either use the powerful QTable class or the simp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View in any new code you create. If you really need the ol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or compatibility you can find it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$QTDIR/src/attic/qttableview.{cpp,h}. Note that the cla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from QTableView to QtTableView to avoid name clashe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imply include it in your project and rename QTable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TableView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oolButton class used to distinguish between "on" and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In 3.0, this mechanism was moved into the \l QIconS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l QIconSet::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\l QToolButton::onIconSet and \l QToolButton::off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ill provided so that old source will comp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mantics have changed: they are now synonyms f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iconSet. If you used that distinction in Qt 2.x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just your code to use the QIconSet On/Off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 \e on parameter of these two functions is now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 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 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only provided for ease of porting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following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oolButton and that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setIconSet(), you should make the sig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ation agree with the new \l QToolButton::setIcon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QTextStream manipulators setw(), setfill() and setprecis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named to qSetW(), qSetFill() and qSetPrecision()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&lt;iostream.h&gt;. If you used them, you must rename the occur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ranslator class was extended in Qt 2.2, and the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new interface.  This interface is used mainly b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(for example, \link linguist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\endlink).  For source compatibility, no member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emoved.  The \l QTranslator documentation po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nctions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Translator::find( const char *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 sourceTex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ranslator and which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find(), you should reimplement QTranslator::findMessag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find() is now defined in terms of findMessage(). 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you will also gain support for translator comments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Color(), QWidget::set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Pixmap() and QWidget::setBackgroundPixmap(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en the source of much confusion in previous releases. Q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is by obsoleting these functions and by rem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new functions: QWidget::erase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Color(), QWidget::erasePixma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Pixmap(), QWidget::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letteBackgroundPixm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Pixmap(). See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QXmlInputSource has changed slightly.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code that parses the same data from the same in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In such cases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InputSource::reset() before the secon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::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internal changes, it was necessary to clean-up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: this class is now an abstract class. This should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since programmers usually used the QXmlLocato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QXmlContentHandler::setDocumentLocator(). If you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 some other way, you must adjus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 that is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setDocumentLocato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synchronous I/O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SyncIO, QDataSink, QDataSource, QIODeviceSource and QDataPump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in previous versions of Qt, but are not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paren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AutoMask property was used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-looking widget. In general, this approach is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hungry. Qt 3.0 uses the BackgroundOrigin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ly improved performance and more flexibility in most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lasses for which the AutoMask property is still the bes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CheckBox, QComboBox, QPushButton, QRadioButton and QTab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zier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ames for Bezier curves in QPainter and QPointArr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ed. They now properly reflect their cubic for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dratic one. If you have been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QuadBezier() or QPointArray::quadBezier(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se ca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Painter::drawCubicBezier( const QPointArray \&amp;, int index=0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 QPointArray::cubicBezi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Neither the arguments nor the resulting curve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cale-aware String Comparisons in QIconView, Q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ListView and Q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QString only provided string comparisons using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characters of a string. This is efficient and 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the appropriate order for most languag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users expect '&amp;eacute;' (e acute) to be treated essent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and not put after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String::localeAwareCompare() implements local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parisions on certain platforms. The classes \l QIconView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, \l QListView and \l QTable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ocaleAwareCompare() instead of QString::compare(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trol the behaviour yourself you can always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ViewItem::compare(), QListBox::text(), QListViewItem::compa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ableItem::key()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