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0b1   edited Apr 8 09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 3rd Party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