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misc.doc   3.2.0b1   edited Apr 21 22:25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documentation that doesn't fit anywhere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3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ge aboutq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About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a multiplatform C++ GUI application framework. It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 developers with all the functionality needed to bu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s with state-of-the-art graphical user interfaces. Q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lly object-oriented, easily extensible, and allows true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m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its commercial introduction in early 1996, Qt has form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s of many thousands of successful applications worldwide. Q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the basis of the popular \link http://www.kde.org/ KDE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ux desktop environment, a standard component of all major Linu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supported on the following platfor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MS/Windows&lt;/b&gt; -- 95, 98, NT 4.0, ME, 2000, and 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Unix/X11&lt;/b&gt; -- Linux, Sun Solaris, HP-UX, Compaq Tru64 UNI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BM AIX, SGI IRIX and a wide range of 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Macintosh&lt;/b&gt; -- Mac OS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Embedded&lt;/b&gt; -- Linux platforms with framebuffer 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a product of \link troll.html Trolltech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released in different \link editions.html editions\endlin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&lt;b&gt;Qt Enterprise \link editions.html Edition\endlink&lt;/b&gt; and &lt;b&gt;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fessional \link editions.html Edition\endlink&lt;/b&gt; provid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rcial software development. They permit traditional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distribution and include free upgrades and Technical 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latest prices, please see the Trolltech web si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icing.html Pric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ility\endlink page, or contact \link mailto:sales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les@trolltech.com\endlink. The Enterprise Edition offers additional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s.html modules \endlink compared to the Professional Ed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&lt;b&gt;Qt Free \link editions.html Edition\endlink&lt;/b&gt; is the Unix/X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of Qt available for development of \e {Free and Open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} only. It is provided free of charge under the terms of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link license.html Q Public License\endlink and the \link gp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U General Public License\endlink. The latest version is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\link http://www.trolltech.com/dl/qtfree-dl.html download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&lt;b&gt;Qt/Embedded Free \link editions.html Edition\endlink&lt;/b&gt;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bedded version of Qt available for development of \e {Free softwa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. It is provided free of charge under the terms of the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pl.html GNU General Public Licens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commonproblem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FAQ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 describes how to use more than one Qt version o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 and how to use Qt on X11 without a window manager. In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explains the most common source of link errors with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frequently asked questions can be foun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 index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\link http://www.trolltech.com/developer/faqs/technical.html Technical FAQ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linkerror Link error, complaining about a lack of \c vtbl, \c _vtbl, \c __vtbl or simila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diffver Using different versions of Qt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bin Developers building for a single version of Qt on Unix - Qt binary packag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src Developers building for two versions of Qt on Unix - Qt sourc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nowinman Using Qt on X11 without a window manage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link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Link error, complaining about a lack of \c vtbl, \c _vtbl, \c __vtbl or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ndicates that you've included the Q_OBJECT macro in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ation and probably also run the moc, but forgot to lin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c-generated object code into your executable. See \link mo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Meta Object Compiler\endlink for details on how to use m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diff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different versions of Qt on the same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programs need the following components of a Qt distrib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Header file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include the Qt header files.  The Qt head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sually located in the \c include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include the header fil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I%QTDIR%\include} or \c{-I"$QTDIR"/include} provided \c QTDIR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Meta Object Compiler and other tool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run \e moc and other tools such as \e uic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are usually located in the \c bin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run \c "$QTDIR"/bin/moc and \c "$QTDIR"/bin/uic or add \c "$QTDIR"/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your \c PATH and run \c moc and \c uic. If you use \c q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 lines will be added to your Makefiles so that \e ui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 moc will be executed a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tatic or shared libraries - Link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link with the Qt static or shared libraries. The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 are usually located in the \c lib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link with the librari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L%QTDIR%\lib\qt.lib} or \c{-L"$QTDIR"/lib} \c -lqt provided \c QT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hared libraries - Run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Users of programs linked with shared Qt libraries need thes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 libraries to run these programs.  The Qt libraries are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ed in the \c lib subdirectory of Qt distributions.  Shared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made available to programs in places such as \c{C:\windows\system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platforms, directories listed in file \c /etc/ld.so.conf on Linu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\c lib directories on Unix, or directories listed in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\c LD_LIBRARY_PATH, \c SHLIB_PATH, or \c LIBPATH on various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vours.  Make the relevant Qt libraries available us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anis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distributions consist of different files needed at compile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 time, or run time. Trolltech distributes Qt in the form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package that contain all these files once they have been bui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vendors distribute Qt in the form of binary packages.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consist of two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shared libraries in the run time package, usually called \c qt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header files, static libraries, the moc and other tools in the developer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t, usually called \c qt3-de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ing on how you are using Qt, you need to make specific par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distribution available to your programs.  Typical situ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a single version of Qt on Unix - Qt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programs with a single version of Qt, but you still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un programs linked with another version of Qt.  You are typ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nux developer who builds programs for Qt 3.x on a KDE desktop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Qt 2.x.  Qt packages are usually split into a shared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with a name like \c qt and a developer package with a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\c qt-dev.  You will need the appropriate pack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build programs you will need the header files, the librar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c and other tools from Qt 3.x. They are included in the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of Qt 3.x (\c qt3-dev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run programs you will need the shared libraries of Qt 3.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2.x.  They are included in the regular packages of Qt 3.x (\c qt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imilar) and Qt 2.x (\c qt2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install the packages, \c qt2, \c qt3, and \c qt3-dev.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o set the environment variable \c QTDIR to point to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s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two versions of Qt on Unix - Qt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and run programs for Qt 2.x and Qt 3.x. You will ne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header files, the libraries, the moc and other tools from Qt 3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Qt 2.x to build progra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shared libraries of Qt 3.x and Qt 2.x to run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the source distributions of both Qt 2.x and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Install and build Qt 2.x and Qt 3.x, usually in \c /op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. In the case of \c /op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\c qt-x11-2.3.1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qt-x11-free-3.0.0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Make shared libraries available to programs at run time.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both \c /opt/qt-2.3.1/lib and \c /opt/qt-3.0.0/lib to your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\c LD_LIBRARY_PATH or file \c /etc/ld.so.conf or whataver mechan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re using, or make links to the libraries in a standard directory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/li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 /usr/local/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-m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util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t.so.3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ui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2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3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\c QTDIR ensures that the proper resources are used, such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appropriate to the version of Qt you're using. 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Makfiles may refer to \c "$QTDIR"/include and \c "$QTDIR"/lib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the proper header files and link with the proper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the \c PATH ensures that the proper version of moc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is being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nowin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Qt on X11 without a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ing Qt without a window manager on Unix/X11, you will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ly experience focus problems. Without a window manager,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focus handling on X11, and no concept of an activ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. If you want your application to work in such an environ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to explicitly mark a window as active \e after showing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h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etActiveWind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setActiveWindow() won't work if the widget does not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ysically visible during this event cycle. However, without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 running, this is guaranteed to happen. For the curious rea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ActiveWindow() emulates a window manager by explicitly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Input Focus to a widget's top level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bughowt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How to Report A 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think you have found a bug in Qt, we would like to h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it so that we can fix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reporting a bug,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s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latforms/ Platform Not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our web site to see if the issue is already kn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include the following information in your bug re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version of Qt you are using, and what configure options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d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blem you are reporting is only at visible run-time, t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small test program that shows the problem when run.  Oft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a program can be created with some minor changes to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many example programs in the \c{qt/examples}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send the bug repor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bugs@trolltech.com qt-bugs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buyhowt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How to Buy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order the Qt Enterprise Edition and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printing 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urchase/orderform.html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\endlink and faxing it to &lt;strong&gt;&lt;nobr&gt;+47 21 60 48 01&lt;/nobr&gt;&lt;/strong&gt;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s, please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icing.html Pric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ility page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accept payment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Credit card (VISA, American Express, Mastercard, JC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Cheque (US or internation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SWIFT international bank transfer (see detail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urchase/orderform.html order form\endlin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mall&gt;(Due to restrictions imposed by the credit card compan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cannot accept credit card orders via the web or e-mail; we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eive the signed order form.)&lt;/sm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ques and order forms can also be sent by ordinary mail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AS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ldemar Thranes gate 98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-0175 Oslo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WAY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questions regarding purchase and pricing, please contact u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sales@trolltech.com sales@trolltech.com\endlink or ph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nobr&gt;&lt;b&gt;+47 21 60 48 00&lt;/b&gt;&lt;/nobr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Free Edition License Agre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 is distributed under the Q Public License (QP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allows free use of Qt Free Edition for running software develop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s, and free use of Qt Free Edition for development of free/Open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There is \link http://www.trolltech.com/qpl/ mor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the QPL\endlink at the Trolltech web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Qt/Embedded Free Edition is &lt;b&gt;not&lt;/b&gt;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QPL, but under the \link gpl.html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(GPL)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evelopment non-free/proprietary software, the Qt Profes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ion is available. It has a normal commercial library license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e of the special restrictions of the QPL or the G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99-2000 Trolltech AS, Norway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this license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nt of this license is to establish freedom to share and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regulated by this license under the open source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applies to any software containing a notice plac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holder saying that it may be distributed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 version 1.0.  Such software is herein referred to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.  This license covers modification and distribu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, use of third-party application programs based on the Softw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evelopment of free software which uses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Granted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You are granted the non-exclusive rights set forth in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vided you agree to and comply with any and all conditions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cense.  Whole or partial distribution of the Software, o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ems that link with the Software, in any form signifies accept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You may copy and distribute the Software in unmodified form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the entire package, including - but not restricted to - copyr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demark notices and disclaimers, as released by the initial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Software, is distrib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You may make modifications to the Software and distribut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ifications, in a form that is separate from the Software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tches. The following restrictions apply to mod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Modifications must not alter or remove any copyright notic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When modifications to the Software are released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, a non-exclusive royalty-free right is gran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to distribute your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future versions of the Software provided such versions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vailable under these terms in addition to any other license(s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initial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You may distribute machine-executable forms of the Softwar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of modified versions of the Software,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you meet these restri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include this license document in the distrib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nsure that all recipients of the machine-executable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also able to receive the complete machine-readable sourc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the distributed Software, including all modifications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y charge beyond the costs of data transfer, and place promi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ices in the distribution explaining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You must ensure that all modifications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are available under the terms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You may use the original or modified versions of the Softwa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ile, link and run application programs legally developed b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by 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You may develop application programs, reusable components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 items that link with the original or modified vers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.  These items, when distributed, are subject to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ensure that all recipients of machine-executable fo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items are also able to receive and use the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source code to the items without any ch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yond the costs of data trans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xplicitly license all recipients of your item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re-distribute original and modified versions of the ite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th machine-executable and source code forms. The recipient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 able to do so without any charges whatsoever, and they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ble to re-distribute to anyone they cho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If the items are not available to the general public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requests a copy of the i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n you must supply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Limitations of Li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o event shall the initial developers or copyright holders be 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y damages whatsoever, including - but not restricted to - l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enue or profits or other direct, indirect, special, incident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equential damages, even if they have been advised of the poss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uch damages, except to the extent invariable law, if any,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and this license document are provided AS IS with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NY KIND, INCLUDING THE WARRANTY OF DESIGN, MERCHANTABILITY AND FI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oice of L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is governed by the Laws of Norway. Disputes shall be sett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Oslo City Cou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p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GUI Toolkit is Copyright (C) 1994-2003 Trolltech 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 and the Qt/Embedded Free Edition ar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GPL. The Qt Free Edition (for Unix/X11) is also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\link license.html QPL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use, distribute and copy the Qt GUI Toolkit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U General Public License version 2, which is display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Version 2, June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89, 1991 Free Software Foundation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9 Temple Place - Suite 330, Boston, MA 02111-1307,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verbatim cop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license document, but changing it is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Pream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icenses for most software are designed to take away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dom to share and change it.  By contrast, the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is intended to guarantee your freedom to share and chang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--to make sure the software is free for all its user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Public License applies to most of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's software and to any other program whose authors comm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it.  (Some other Free Software Foundation software is cover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NU Library General Public License instead.)  You can apply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program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we speak of free software, we are referring to freedom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.  Our General Public Licenses are designed to make sure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he freedom to distribute copies of free software (and charg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rvice if you wish), that you receive source code or can ge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it, that you can change the software or use pieces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ew free programs; and that you know you can do these th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protect your rights, we need to make restrictions that forb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one to deny you these rights or to ask you to surrender the 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strictions translate to certain responsibilities for you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copies of the software, or if you modif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example, if you distribute copies of such a program,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tis or for a fee, you must give the recipients all the righ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.  You must make sure that they, too, receive or can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.  And you must show them these terms so they know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 protect your rights with two steps: (1) copyright the softwa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offer you this license which gives you legal permission to cop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and/or modify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so, for each author's protection and ours, we want to make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everyone understands that there is no warranty for this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 If the software is modified by someone else and passed on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its recipients to know that what they have is not the original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ny problems introduced by others will not reflect on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s' repu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ally, any free program is threatened constantly by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.  We wish to avoid the danger that redistributors of a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will individually obtain patent licenses, in effect ma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prietary.  To prevent this, we have made it clear tha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 must be licensed for everyone's free use or not licensed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recise terms and conditions for copying, distribu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cation fo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MS AND CONDITIONS FOR COPYING, DISTRIBUTION AND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. This License applies to any program or other work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otice placed by the copyright holder saying it may b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terms of this General Public License.  The "Program", bel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s to any such program or work, and a "work based on the Progra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s either the Program or any derivative work under copyright la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to say, a work containing the Program or a portion of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verbatim or with modifications and/or translated in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guage.  (Hereinafter, translation is included without limit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rm "modification".)  Each licensee is addressed as "you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ities other than copying, distribution and modification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vered by this License; they are outside its scope.  The ac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the Program is not restricted, and the output from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overed only if its contents constitute a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(independent of having been made by running the Progra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ther that is true depends on what the Program d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You may copy and distribute verbatim copies of the Progra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 as you receive it, in any medium, provided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picuously and appropriately publish on each copy an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 and disclaimer of warranty; keep intact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s that refer to this License and to the absence of any warran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give any other recipients of the Program a copy of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g with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charge a fee for the physical act of transferring a cop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at your option offer warranty protection in exchange for a f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You may modify your copy or copies of the Program or any por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it, thus forming a work based on the Program, and cop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uch modifications or work under the terms of Sectio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, provided that you also meet all of these 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You must cause the modified files to carry prominent not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ting that you changed the files and the date of any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You must cause any work that you distribute or publish, tha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ole or in part contains or is derived from the Program 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 thereof, to be licensed as a whole at no charge to all th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ies under the terms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If the modified program normally reads commands intera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run, you must cause it, when started running for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active use in the most ordinary way, to print or displa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nouncement including an appropriate copyright notice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ice that there is no warranty (or else, saying that you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warranty) and that users may redistribute the program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conditions, and telling the user how to view a copy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cense.  (Exception: if the Program itself is interactive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es not normally print such an announcement, your work bas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Program is not required to print an announcemen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quirements apply to the modified work as a whole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able sections of that work are not derived from the Pr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an be reasonably considered independent and separate work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selves, then this License, and its terms, do not apply to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when you distribute them as separate works.  But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same sections as part of a whole which is a work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Program, the distribution of the whole must be on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whose permissions for other licensees exte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whole, and thus to each and every part regardless of who wrot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, it is not the intent of this section to claim rights or con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rights to work written entirely by you; rather, the intent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rcise the right to control the distribution of derivativ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ive works based on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, mere aggregation of another work not based o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Program (or with a work based on the Program) on a volu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torage or distribution medium does not bring the other work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ope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 You may copy and distribute the Program (or a work based on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Section 2) in object code or executable form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1 and 2 above provided that you also do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Accompany it with the complete corresponding machine-re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urce code, which must be distributed under the terms of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and 2 above on a medium 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Accompany it with a written offer, valid for at least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ears, to give any third party, for a charge no more tha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st of physically performing source distribution, a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copy of the corresponding source code,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ributed under the terms of Sections 1 and 2 above on a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Accompany it with the information you received as to the o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distribute corresponding source code.  (This alternativ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wed only for noncommercial distribution and only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eived the program in object code or executable form with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offer, in accord with Subsection b abov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code for a work means the preferred form of the wor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modifications to it.  For an executable work, complet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means all the source code for all modules it contains, plus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interface definition files, plus the script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compilation and installation of the executable.  However,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exception, the source code distributed need not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thing that is normally distributed (in either source or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) with the major components (compiler, kernel, and so on)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system on which the executable runs, unless that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elf accompanies the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distribution of executable or object code is made by o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from a designated place, then offering equiva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the source code from the same place count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of the source code, even though third partie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elled to copy the source along with the object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 You may not copy, modify, sublicense, or distribute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as expressly provided under this License.  Any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to copy, modify, sublicense or distribute the Progra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, and will automatically terminate your rights under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parties who have received copies, or rights, from you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will not have their licenses terminated so long as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es remain in full comp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. You are not required to accept this License, since you hav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ed it.  However, nothing else grants you permission to modif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Program or its derivative works.  These a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hibited by law if you do not accept this License.  Therefore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ing or distributing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you indicate your acceptance of this License to do so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its terms and conditions for copying, distributing or mod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or works based 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. Each time you redistribute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the recipient automatically receives a licens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licensor to copy, distribute or modify the Program subj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terms and conditions.  You may not impose any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rictions on the recipients' exercise of the rights granted her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not responsible for enforcing compliance by third part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 If, as a consequence of a court judgment or allegation of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ringement or for any other reason (not limited to patent issue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 are imposed on you (whether by court order, agreemen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) that contradict the conditions of this License, they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use you from the conditions of this License.  If you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o as to satisfy simultaneously your obligations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nd any other pertinent obligations, then as a consequenc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not distribute the Program at all.  For example, if a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would not permit royalty-free redistribution of the Program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ose who receive copies directly or indirectly through you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ly way you could satisfy both it and this License would b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rain entirely from distribution of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y portion of this section is held invalid or unenforceable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articular circumstance, the balance of the section is inte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y and the section as a whole is intended to apply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msta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not the purpose of this section to induce you to infring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 or other property right claims or to contest validity o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claims; this section has the sole purpose of protec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rity of the free software distribution system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ed by public license practices.  Many people have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ous contributions to the wide range of softwar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at system in reliance on consistent application o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; it is up to the author/donor to decide if he or she is wi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istribute software through any other system and a licensee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se that ch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tion is intended to make thoroughly clear what is believ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 consequence of the rest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8. If the distribution and/or use of the Program is restric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countries either by patents or by copyrighted interface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copyright holder who places the Program under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add an explicit geographical distribution limitation ex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countries, so that distribution is permitted only in or am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ries not thus excluded.  In such case, this License incorpor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mitation as if written in the body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9. The Free Software Foundation may publish revised and/or new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General Public License from time to time.  Such new version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imilar in spirit to the present version, but may differ in detai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new problems or conc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version is given a distinguishing version number.  I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a version number of this License which applies to it and "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 version", you have the option of following the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of that version or of any later version publish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.  If the Program does not specify a version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you may choose any version ever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0. If you wish to incorporate parts of the Program into other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whose distribution conditions are different, write to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sk for permission.  For software which is copyright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, write to the Free Software Foundation; we some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exceptions for this.  Our decision will be guided by the two go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eserving the free status of all derivatives of our free soft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omoting the sharing and reuse of software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1. BECAUSE THE PROGRAM IS LICENSED FREE OF CHARGE, THERE IS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PROGRAM, TO THE EXTENT PERMITTED BY APPLICABLE LAW.  EXCEP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STATED IN WRITING THE COPYRIGHT HOLDERS AND/OR OTHER PA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THE PROGRAM "AS IS" WITHOUT WARRANTY OF ANY KIND, EITHER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IMPLIED, INCLUDING, BUT NOT LIMITED TO, THE IMPLIED WARRANT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RCHANTABILITY AND FITNESS FOR A PARTICULAR PURPOSE.  THE ENTIRE RISK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QUALITY AND PERFORMANCE OF THE PROGRAM IS WITH YOU.  SHOUL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VE DEFECTIVE, YOU ASSUME THE COST OF ALL NECESSARY SERVIC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AIR OR COR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2. IN NO EVENT UNLESS REQUIRED BY APPLICABLE LAW OR AGREED TO I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NY COPYRIGHT HOLDER, OR ANY OTHER PARTY WHO MAY MODIFY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E THE PROGRAM AS PERMITTED ABOVE, BE LIABLE TO YOU FOR DAMA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ANY GENERAL, SPECIAL, INCIDENTAL OR CONSEQUENTIAL DAMAGES ARI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OF THE USE OR INABILITY TO USE THE PROGRAM (INCLUDING BUT NOT 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OSS OF DATA OR DATA BEING RENDERED INACCURATE OR LOSSES SUSTA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OR THIRD PARTIES OR A FAILURE OF THE PROGRAM TO OPERATE WITH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), EVEN IF SUCH HOLDER OR OTHER PARTY HAS BEEN ADVISE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ILITY OF SUCH DA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ND OF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endix: How to Apply These Terms to Your New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develop a new program, and you want it to be of the grea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use to the public, the best way to achieve this is to mak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 software which everyone can redistribute and change under these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do so, attach the following notices to the program.  It is saf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ttach them to the start of each source file to most effe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y the exclusion of warranty; and each file should have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copyright" line and a pointer to where the full notice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one line to give the program's name and a brief idea of what it does.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yright (C) 19yy  &lt;name of auth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free software; you can redistribute it and/or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under the terms of the GNU General Public License as publish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ree Software Foundation; either version 2 of the Licens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at your option) any later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distributed in the hope that it will be usef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t WITHOUT ANY WARRANTY; without even the implied warran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RCHANTABILITY or FITNESS FOR A PARTICULAR PURPOSE. 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should have received a copy of th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ong with this program; if not, write to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undation, Inc., 59 Temple Place - Suite 330, Boston, MA 02111-1307, U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add information on how to contact you by electronic and paper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gram is interactive, make it output a short notice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it starts in an interactive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version 69, Copyright (C) 19yy name of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comes with ABSOLUTELY NO WARRANTY; for details type `show w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s free software, and you are welcome to redistribut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der certain conditions; type `show c'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ypothetical commands `show w' and `show c' should show the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s of the General Public License.  Of course, the commands you us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alled something other than `show w' and `show c'; they could ev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-clicks or menu items--whatever suits you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also get your employer (if you work as a programmer) 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ool, if any, to sign a "copyright disclaimer" for the program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.  Here is a sample; alter the na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yodyne, Inc., hereby disclaims all copyright interest i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Gnomovision' (which makes passes at compilers) written by James Ha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signature of Ty Coon&gt;, 1 April 1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 Coon, President of 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eneral Public License does not permit incorporating your program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rietary programs.  If your program is a subroutine library,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 it more useful to permit linking proprietary application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.  If this is what you want to do, use the GNU Library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c License instead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trol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Company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AS is a computer software company. We provid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tools and libraries, as well as expert consulta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flagship produc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oducts/qt.html Qt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-platform, C++ Graphical User Interface toolkit. Qt enable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uild professional, efficient, portable and maintainable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s quickly and easi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Software that makes S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motto expresses the vision behind our products. We desig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 to give our customers the feeling of "this is th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ings were always meant to b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know that it is crucial for our customers to have good tool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good software. Therefore, we do not compromise our demand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ior design and technical quality when we develop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lso known for providing top quality technical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ur customers. At Trolltech, support inquiries are handl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qualified developers and designers thems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as founded in 1994. The core team of designer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started developing Qt in 1992, and since then Qt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eadily expanded and improved. The first commercial version of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 released in 1995. Since then, Trolltech has experienced rap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owth, and Qt is currently used in thousands of successful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projects world w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Contac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3 cellspacing=0 border="0"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Email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info@trolltech.com &lt;strong&gt;info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sales@trolltech.com &lt;strong&gt;sale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 and questions.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\endlink to see if your question is already answered there.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Inquires related to purchasing, pricing and availabi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products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www@trolltech.com &lt;strong&gt;www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qt-bugs@trolltech.com &lt;strong&gt;qt-bug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Comments about our web pages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For bug reports. Please check the \link http://www.trolltech.com/platforms/ Platform Notes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\endlin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if the issue is already sol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4 valign=top&gt;Note that Trolltech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ail-abuse.org/rbl/ RBL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ork-rss.mail-abuse.org/rss/ RSS\endlink databases to cut dow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m. If your mail server is listed, you will regrettably not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us mail. The \link http://www.mail-abuse.org/tsi/ MAPS TSI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s provide information about how to secure your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td 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el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Norway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+47 21 60 48 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Waldemar Thranes gate 98&lt;br&gt; NO-0175 Oslo&lt;br&gt; Norway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+47 21 60 48 0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el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USA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+1 408 567 0212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3350 Scott Blvd.&lt;br&gt; Building 55, Suite 2&lt;br&gt; Santa Clara&lt;br&gt; CA 95054&lt;br&gt; USA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+1 408 567 0264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mailinglist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Mailing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operates several mailing lists for Qt users 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t-announce, \c qt-interest and \c snapshot-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\l{http://lists.trolltech.co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qt-annou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bscribers to this mailing list receive all official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nouncements when new versions of Qt and other Trolltech prod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released, and other Trolltech announcements of general inter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ubscribe to the \c qt-announce mailing list, simply 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utton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form enctype="text/plain" action="mailto:qt-announce-request@trolltech.com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nput type=hidden name="magic" value="subscribe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nput type=submit value="Subscribe to Qt Announcement Mailing List"&gt;&lt;/for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lso subscribe by sending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subscribe} or &lt;tt&gt;subscribe &lt;em&gt;your@email.address&lt;/em&gt;&lt;/tt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announce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announce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nsubscribe yourself from the \c qt-announce ma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, similarly send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unsubscrib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 &lt;em&gt;your@email.address&lt;/em&gt;&lt;/tt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announce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announce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qt-inte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ailing list is a discussion forum for Qt users. Typical traf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10 to 20 messages per 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rchive of the messages from qt-interest is available on the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b si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lists.trolltech.com/qt-interest/ Qt Mailing List Archiv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ubscribe to the \c qt-interest mailing list, send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ail containing just the word \c{subscribe} or &lt;tt&gt;subscri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em&gt;your@email.address&lt;/em&gt;&lt;/tt&gt; to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to:qt-interest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interest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nsubscribe yourself from the \c qt-interest ma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, similarly send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unsubscrib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 &lt;em&gt;your@email.address&lt;/em&gt;&lt;/tt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interest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interest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st is now available as network news using the NNTP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&lt;a href="news://nntp.trolltech.com/trolltech.qt-interest/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://nntp.trolltech.com/trolltech.qt-interest/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snapshot-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 special mailing list, \c{snapshot-users@trolltech.com}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ussion of Qt snapshot-related issues. To subscribe, send a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ing just the word "subscribe" (without the quotes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snapshot-users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napshot-users-request@trolltech.com\endlink. We encourage you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ailing list instead of \c{qt-interest} for snapshot-specific iss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mall&gt;Trolltech does not sell or in any way redistribu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es on our mailing lists. We also employ active filter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sure the mailing lists are virtually free from spam.&lt;/sm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uibook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ooks about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not a comprehensive list of books, there are m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s worth buying. Here we mention just a few GUI/UI books that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ther dust in our sh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Programming with Qt&lt;/b&gt; by Kalle Dalheimer, ISBN 1-56592-588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 simple introduction to programming with Qt.  For those wa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hing more than our short tutorials, this i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1565925882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Design of Everyday Things&lt;/b&gt; by Donald Norm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BN 0-38526774-6, is one of the classics of human interface de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n shows how badly something as simple as a kitchen stov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ed, and everyone should read it who will design a dialog bo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an error message, or design just about anything else huma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sed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385267746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fow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GUI Design Handbook&lt;/b&gt; by Susan Fowler, ISBN 0-07-059274-8,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phabetical dictionary of widgets and other user interface 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comprehensive coverage of each.  Each chapter covers one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other element, contains the most important recommendation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intosh, Windows and Motif style guides, notes about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s, comparison with other widgets that can serve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roles as this one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070592748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Macintosh Human Interface Guidelines&lt;/b&gt;, second edition, ISB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-201-62216-5, is worth buying for the \e {don't}s alone. 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you're not writing Macintosh software, avoiding most of w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ises against will produce more easily comprehensibl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ing what it tells you to \e do help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201622165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ook is now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developer.apple.com/techpubs/mac/HIGuidelines/HIGuidelines-2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web\endlink and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developer.apple.com/techpubs/mac/HIGOS8Guide/thig-2.html 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 8 addendu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Microsoft Windows User Experience&lt;/b&gt;, ISBN 1-55615-679-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Microsoft's look and feel Bible.  Indispensable for everyone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customers that worship Microsoft, and it's quite good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735605661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rosoft's guidelines are often available on the web, bu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asionally been hidden in an impenetrable maze of java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sdn.microsoft.com/developer/userexperience/ Try and see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Icon Book&lt;/b&gt; by William Horton, ISBN 0-471-59900-X,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haps the only thorough coverage of icons and icon use in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for icons to be successful, people must be able to do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 with them: decode, recognize, find and activate them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 explains these goals from scratch and how to reach them,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single icons and icon families.  Some 500 examples are scat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out the text, generally in groups of four or f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47159900X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&lt;nobr&gt;Buying these books from&lt;/no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azon.com/text/ Amazon.co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books are made available in association with Amazon.com,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vorite on-line bookstore.  Here is more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shipping-policy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azon.com's shipping options\endlink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desk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er service.\endlink When you buy a book by follow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s, Amazon.com gives about 15% of the purchase pri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nesty.org Amnesty International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Licenses for Code Used in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ontains a little code that is not under the \link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PL\endlink, the \link gpl.html GPL\endlink, or the Qt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greement, but rather under specific highly permi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s from the original authors. This page lists the license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at code, names the authors, and links to the points wher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gratefully acknowledges these and others contribu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We recommend that all programs that use Qt also acknowledg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ibutions, and quote all these license statements in an 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egales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eometry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Window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Widget provides several functions that deal with a widge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metry.  Some of these functions operate on the pure client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.e. the window excluding the window frame), others inclu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frame. The differentiation is done in a way that cov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common usage transpar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Including the window fr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x(), y(), frameGeometry(), pos() and mov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Excluding the window frame: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geometry(), width(), height(), rect() and siz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distinction only matters for decorated top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s. For all child widgets, the frame geometry is equ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's client geome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iagram shows most of the functions in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g geometry.png Geometry dia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nix/X11 peculiar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Unix/X11, a window does not have a frame until the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es it. This happens asynchronously at some point in tim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 and the first paint event the window receives: or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 happen at all. Bear in mind that X11 is policy-free (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it flexible). Thus you cannot make any safe assumption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ion frame your window will get. Basic rule: there's alway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who uses a window manager that breaks your assumption, and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complain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more, a toolkit cannot simply place windows on the screen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an do is to send certain hints to the window manager.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, a separate process, may either obey, ignore or misunderst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. Due to the partially unclear Inter-Client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tions Manual (ICCCM), window placement is handled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ly in existing window 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1 provides no standard or easy way to get the frame geometry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ndow is decorated. Qt solves this problem with nifty heu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lever code that works on a wide range of window manager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 today. Don't be surprised if you find one where frameGeometr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bogus results th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 does X11 provide a way to maximize a window. The showMaximiz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in Qt therefore has to emulate the feature. Its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s on the result of frameGeometry() and the capabilit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manager to do proper window placement, neither of which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arant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Restoring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mmon task in modern applications is to restore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later session. On Windows, this is basically storing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geometry() and calling setGeometry() in the next sess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. On X11, this won't work because an invisibl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n't have a frame yet. The window manager would decorate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. When this happens, the window shifts towards the bottom/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ner of the screen depending on the size of the decoration frame.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oretically provides a way to avoid this shift. Our test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n, though, that almost all window managers fail to implemen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workaround is to call setGeometry() after show(). This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disadvantages that the widget appears at a wrong plac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llisecond (results in flashing) and that currently only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window manager gets it right. A safer solution is to 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pos() and size() and to restore the geometry using resize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() before calling show(), as demonstrated in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Widget* widget = new My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Point p = widget-&gt;pos();</w:t>
        <w:tab/>
        <w:t>// 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Size s = widget-&gt;size();</w:t>
        <w:tab/>
        <w:t>// 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 = new MyWidg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resize( s ); </w:t>
        <w:tab/>
        <w:t>// re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move( p ); </w:t>
        <w:tab/>
        <w:tab/>
        <w:t>// re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-&gt;show();</w:t>
        <w:tab/>
        <w:tab/>
        <w:t>// show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ethod works on both MS-Windows and most existing X11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