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helpsyste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differe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to provid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QToolTip and QWhatsThis to provide both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balloon help for the widgets in the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Group to display extended information for each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tatusbar. QAssistantClient is used to displ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using Qt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has a user interface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MainWindow with a menubar, statusbar and a toolbar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able as the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: public Q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QToolTip subclasses implement dynamic tool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QTable by reimplementing maybeTip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ors differ from the QToolTip constructor i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a QTable respectively as the first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ructor instead of a QWidget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ant to ensure that only headers and t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rguments. A QToolTipGroup can be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rgument to show tooltips in, for example a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ToolTip class keeps a reference to the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ber for easier access of the QTable obj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ToolTip::Header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ToolTip constructor propaga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oolTip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Head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section at the requested posi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::tip() to display the section's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 The second string is used by QToolTipGro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QTable is a QScrollView all use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on QTable's viewport() . The TableToo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asses the viewport() and the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the QToolTip constructor, and initializ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with the QTabl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oveTop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Tabl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point is relative to the viewport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ordinates before we can use QTable'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anslate the cell's geometry back to viewpo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the tooltip disappears when the mouse cursor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ll, and use QToolTip::tip() to display the cell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tooltip and to provide text for the QToolTipGroup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WhatsThis::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class is a subclass of both Q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atsThis and serves as a base class for the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WhatsThis classes. \footnote Note that moc requires that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first base class. \endfootnote Whats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clicked() which will be called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the "What's this?" window. It also declares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licked() which will be emitted when a hyperlink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sThis constructor takes two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e want to provide WhatsThis fo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ch receives the events. Normally this is the sam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 widgets, like QTable, are more complex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widget which receives the events. If such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assed to the constructor it will propagate th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WhatsThis constructor and store the QWidget poi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's member variable to allow easier use of the Q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bool WhatsThis::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clicked() emits the linkClicked(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yperlink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WhatsThis::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WhatsThis and TableWhatsThis classe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() to make it possible to return tex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click's position. All the othe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ovided by the generic WhatsThis base class.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afety here in the same manner as in the toolt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WhatsThis constructor propagates the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ableWhatsThis::Table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ext() uses the QHeader AP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e have a horizontal or a vertical head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hich states the header's orientation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to explicitly scope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Object or QWhatsThis) since HeaderWhatsThis us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. \end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Table is a scrollview and has a viewport()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s, we propagate the table itself and the t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to the 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text() uses the QTable API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so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 the point as shown earlier for the tooltip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he rtti() function to figure out the item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 a str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MainWindow is used to create a user interface 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lasses in addition to Qt Assistant to provi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lass declares a slot called assistantSlo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reates an instance of Qt Assistant when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keeps references to the tooltip classes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QObjects and need to be dele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has a reference to QAssistantCli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as well, to allow easier access to Qt Assista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MainWindow::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onstructor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sistantClient using QString::null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tem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hatsThis::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Table is used as the central widget and the table,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olbar are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function whatsThisButton() creates a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ter "What's this?" mode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oolTipGroup is created and will show and remove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bar as the tooltips are displayed on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up wh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oltips are set up. The static function add() set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 on the Assistant toolbutton. Tooltip objec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QToolTip subclasses, the constructor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widget we want to add dynamic tooltips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argument specifies the QToolTipGroup they should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help is set up. The static function add()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is? help for the toolbutton which opens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 two WhatsThis subclasse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nd the table. What's This? help is also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ainWindow::~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slots are connected, so that the relevant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Qt Assistant when clicking on a hyperlin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a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tructor deletes the tooltips. We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explicitly since QToolTip is, as mentioned abov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class of QObject and the instances of QToolTip n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the widge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istantSlot() uses applicationDirPath()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documentation files and shows the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is a standard implementati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help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TDIR/examples/helpsystem) run qmake to generate the mak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the make tool to 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