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aclock.doc   3.2.0b2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aclock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Analog C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displays an analog clock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clock/aclock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clock/aclock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clock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