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angecontrols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angecontrol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ang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various types of range contr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: dials, spin 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