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porting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blically available version is a Linux imple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pendencies will need to be addressed if you inten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perating system (files that you need to modif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ystem V IPC&lt;/b&gt;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s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Unix-domain sockets&lt;/b&gt;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Linux framebuffer device&lt;/b&gt;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accelerated drivers&lt;/b&gt;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you will probably need to write your own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and you will need to provide your own way to map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ound&lt;/b&gt;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elect()&lt;/b&gt; is used to implement QSocketDevice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