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utorial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#1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\link tutorial2.html Tutorial #2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utorial is a little more formal and cover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including menubars, toolbars, loading and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.png Screenshot of tutori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This is a C/C++ featu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++ application you need to create a mak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 makefile for Qt is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 build tool supplied with Q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\c main.cpp in its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and then run your first Qt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2.png Screenshot of tutorial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utorial1-0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3.png Screenshot of tutoria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parent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parent 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A child widget is always on top of its par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parent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ent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4.png Screenshot of tutorial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Becaus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child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5.png Screenshot of tutorial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BV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Neither of the objects knows about the 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6.png Screenshot of tutorial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1-0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7.png Screenshot of tutorial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 which we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t7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Signals can be connected to other signa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for a multi-file application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for a single-file application. If you've sa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example in their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to buil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8.png Screenshot of tutorial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.png Screenshot of tutorial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Here we set it to use a blue brush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drawing direction is counter-clockwise.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1.png The cannon translated but not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2.png The cannon transla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is no single correct color-allocation strateg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0.png Screenshot of tutorial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Less, and you get drawing errors.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1.png Screenshot of tutorial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2.png Screenshot of tutorial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89 and y = 35..289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3.png Screenshot of tutorial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If there are no shots left, the game is ov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4.png Screenshot of tutorial fou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They're actually 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