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embclasses.doc   3.2.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brief guide to the Qt/Embedded in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-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Qt/Embedded-specific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classes fall into two groups: the majority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Qt/Embedded program, and some are used only by the Qt/Embedded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/Embedded server program can also be a client, as in the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process installation. All Qt/Embedded specific source files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 src/kernel and are suffixed \c{_qws}. The &amp;raquo;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Font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of these per application. At application startup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font definition file from \c $QTDIR/etc/fonts/fontdir (o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etc/qt-embedded/fonts/fontdir if QTDIR is undefined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track of all font information and maintains a cache of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 It also creates the font factories: QFontManager::QFont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lace to add constructors for new factories. I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level interface for requesting a particular font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Factories to load fonts from disk on demand. Note that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BDF and TrueType fonts; Qt/Embedded's optimised \c .q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file format bypasses the QFontManager mechanism al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 unless you wish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matching or caching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Disk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information about a single on-disk font fil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/usr/local/etc/qt-embedded/times.ttf}). It holds the fil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whether the font is scalable, its weight,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name, etc. This information is used so that QFont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closest matching disk font (it uses a scor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towards matching names, then whether the font's italic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weigh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Rendered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and only one QRenderedFont for every uniqu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loaded by the system (that is, each unique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size, weight, italic or not, anti-aliased or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nderedFonts are reference counted; once no one 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nderedFont it is deleted along with its cache of glyph bitmap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skFont it was loaded from remains opened by its QFont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class, unles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way in which glyphs are c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FontFactory (and descendants QFontFactoryBDF, QFontFactoryTt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vide support for particular font formats, for inst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le Truetype and Type1 formats (both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FactoryTtf, which uses Freetype 2) and the bitmap BDF forma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X. It's called to open an on-disk font; once a font is open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opened so that the creation of new font instanc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ont is fast. It can also create a QRenderedFont and conve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values to an index into the font file. For compactness, gly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in the order and indexes they are defined in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in Unicode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, but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if you wish to add a different type of font renderer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ustom vector font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Gly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cribes a particular image of a character from a QRenderedF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letter 'A' at 10 points in Times New Roman, bold ita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aliased. It contains pointers to a QGlyphMetrics stru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character and to the raw data for the glyph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ither a 1-bit mask or an 8-bit alpha channel. Each QRendere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se on demand and caches them once created (note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urrently implemented for TrueType fo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only need to modify this class if you were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Qt/Embedded to support textured fonts, in which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need to modify QGfxR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MemoryManagerPixmap/QMemory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requests for space for pixmaps and also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PF format fonts (these are small 'state dumps' of QRendered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2-20KB in size; they can be mmap'd direct from disk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memory). If a QPF font is found which matches a fon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w QRenderedFont need be created for it. It's possible to stri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QFontFactory support and simply use QPFs if your font needs are mo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, if you only require a few fixed point sizes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est-match loading is performed with QPFs, as oppose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via QFontManager, so if you don't have the correct QPF for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, text in that size will simply not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Screen &amp;raquo; QLinuxFbScreen &amp;raquo; accelerated screens, QTransformedScreen &amp;raquo; QVfb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capsulate the framebuffer Qt/Embedded is drawing to,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apping of coordinates for rotating framebuffers,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colour palette and provide access to off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emory for devices with separate framebuffer mem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for caching pixmaps and allowing accelerated pixmap=\&gt;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's. QLinuxFbScreen and the accelerated screens use the Linux \c /dev/f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get access to graphics memory and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the device. The framebuffer device to open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WS_DISPLAY. Only QTransformedScreen implements the support for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s. QVfbScreen provides an X window containing an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 (a chunk of shared memory is set aside as the 'framebuff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t'd into the X window): this is intended as a debugg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users to debug their applications under Qt/Embedded without le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X. The accelerated screen drivers check to see if they can dr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specified by QWS_CARD_SLOT (which defaults to the usu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GP slot if not specified) and mmap its on-chip regis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/dev/mem. They may also do chip-specific setup (initialising regis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values and so on). Finally, QScreen's are used to cre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ScreenCursors and QGfx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modify the way pixmaps are allocated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r modify QLinuxFbScreen. If you're writing an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you will need to subclass QScreen or QLinuxFb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ScreenCursor &amp;raquo; accelerated cursor &amp;raquo; QVfb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drawing the on-screen mouse cursor, and sa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the screen under it for the non-accelerated curso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ing QScreenCursor is optional in an accelerated driver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only want to do so if the hardware supports a hardware cur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Gfx &amp;raquo; RasterBase &amp;raquo; Raster &amp;raquo; accelerated driver &amp;raquo; QGfxVfb &amp;raquo; QGfxTransformedR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encapsulates drawing operations, a little like a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. QGfxRaster and its descendants are specifically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rawing into a raw framebuffer. They can take an offset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nd a clipping region in order to support drawing in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subclass the QGfxRaster template in order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ccelerated dri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brave, modifying QGfxRaster would allow you to customis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is done or add support for a new bit depth/pixe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ock, QLockH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apsulates a System V semaphore, used for synchronis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ory shared between Qt/Embedded clients. QLockHolder is a utility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managing and destroying QLocks eas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 unless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to an operating system without System V I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DirectPa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Painter which also gives you a pointer to th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 it's pointing to, the window's clip region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intended to easily allow you to do your own pixel-level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indow cont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SoundServer, 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/Embedded server contains a simple sound player and mixer.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request the server play sounds specified a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 unless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to an operating system without a Linux-style \c /dev/d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the server's notion of an individual top level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of the framebuffer it's allocated, the client that crea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KeyboardHandler &amp;raquo; sub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keyboard/button input. QWSKeyboardHandler is subcl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for reading \c /dev/tty, an arbitrary low-level USB eve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USB keyboards) and some PDA button dev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QWSKeyboardHandler would allow you to suppor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keyboard (currently only a fairly standard US PC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s supported); subclassing it is the preferred way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inter input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MouseHandler &amp;raquo; QCalibratedMouseHandler &amp;raquo; mous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mouse/touch-panel input. Descendants of QCalibratedMouse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se of filtering code which prevents 'jittering' of the poi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screens; some embedded devices do this filtering in the kern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the driver doesn't need to inherit from QCalibratedMouse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ing QCalibratedMouseHandler is preferred for touch-panel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filtering; inheriting QWSMouseHandler is the way to ad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pointing device (pen tablets, touchscreens, mice, track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for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exists only in the Qt/Embedded server and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op-level windows in the system, as well as the keyboard and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only want to modify this if making deep and dr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o Qt/Embedded window behaviour (alpha blende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QWSServ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ages the Qt/Embedded server's Unix-domain socket conne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. It sends and receives QWS protocol events and calls QWS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o such things as change the allocation region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ason to modify this would be to use some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ort of socket-like mechanism to communicate betwee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(in which case modify QWSClient too)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Unix domain sockets, modify QWSSocket/QWSServer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Don't add extra QWS events to communic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use QCOP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apsulates the client side of a Qt/Embedded connection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shal and demarshal ev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except to us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ly different from Unix domain sockets to communic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Display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ages a client's QWSClient, reading and interpreting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QWS server. It connects to the QWS server o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, getting information about the framebuffer and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. Other information about the framebuffer com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\c /dev/fb in QLinuxFb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encapsulate the data sent to and from the QWS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Cop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op is a simple IPC mechanism for communication betwee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String messages with optional binary data can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fferent chann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itself is designed to be bare-bones in order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whatever mechanism they like on top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Qt/Embedded window management, drawing a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 user requests to move, resize the window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it but you should subcla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odify window behaviour (point to click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follows mouse,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Dec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endants of this class are different styles for the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anager, for instance QWSWindowsDecoration draws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frames in the style of Windows 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it in order to provide a new window manager appearanc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of a Windows XP or Enlightenment the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Property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the QWS client's interface to the QWS propert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simpler version of the X property system, it allows you to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itrary data to top-level windows, keyed by an integ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Region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both client and server to help manage top-level window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Socket, QWSServerSo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Unix-domain sock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is if you're porting to a non-Unix OS but hav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to Unix-domain sockets (a byte-oriented, reliable,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mechanism, although you can probably implemen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a message queue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