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2.3   edited Aug 28 02:4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SGI MIPSpro o32 or Sun WorkShop 5.0 you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t32castcompat script found in \c $QTDIR/bin before compil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a list of configura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 Once you have built Qt, it is ready to use. If Qt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ed with the -static option, then in order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user install (rather than system install) of the librar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