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archivesearch.doc   3.3.2   edited Jun 19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archivesearch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network-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A qt-interest mail archiv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does a search on the qt-interest mailinglist archives. I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Http to issue the search command and to fetch the results. The GUI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e done using \link designer-manual.book Qt Designer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mplementation of the HTTP requests (archivedialog.ui.h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network/archivesearch/archivedialog.ui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 (main.cpp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network/archivesearch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