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pplication.doc   3.2.2   edited May 13 09:08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simple-applicatio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Complete Applic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application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