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qwerty.doc   3.2.3   edited May 13 09:0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qwerty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Simple HTML Brow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qwerty/qwerty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qwerty/qwerty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qwerty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