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opup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opup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opup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mplement widget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opup/popu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opup/popu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