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layout.doc   3.3.0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layout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Layout Manag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simple and intermediate use of Qt's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es, QGridLayout, QBoxLayout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ayout/layou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