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irview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r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Directory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&amp;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