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misc.doc   3.3.5   edited Aug 31 12:13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5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rief Technical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vtbl&lt;/tt&gt;, &lt;tt&gt;_vtbl&lt;/tt&gt;, &lt;tt&gt;__vtbl&lt;/tt&gt;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distributingqt.html Distributing Qt Application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commonproblems.html Brief Technical FAQ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Open Sourc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Open Sourc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Open Sourc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Open Source Edition for development of free and 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Open Sourc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5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5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Open Source Edition and the Qt/Embedded Open Sourc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Open Sourc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1 Franklin Steet, Fifth Floor, Boston, MA 02110-1301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1 Franklin Steet, Fifth Flo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ston, MA 02110-1301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software compan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in Oslo, the capital of Norway, and with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risbane, Australia, and Palo Alto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GUI toolkit. Qt enables you to build profes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, portable and maintainable GUI applications quick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embedded/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mbedded\endlink, the embedded version of Qt, is designed to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s new generation of embedded computers and electronic consu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On top of that,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opia/index.html Qtopia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window system and application suite for handhel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Qt in 1992, and the first commercial version of 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"#E5E5E5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address for bug reports; \e please read (the very 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bughowto.html How to Report a Bug\endlink page \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"top"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813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1860 Embarcadero Road&lt;br&gt; Suite 100&lt;br&gt; Palo Alto&lt;br&gt; CA 94303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813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C++ GUI Programming with Qt 3&lt;/b&gt; by Jasmin Blanchette and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erfield, ISBN 0-13-124072-2. This is the Official Qt book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wo veteran Tro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exec/obidos/ASIN/0131240722/trolltech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about it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