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 arthu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rthur, The Paint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pose of this demo is to present a visual over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available from Qt 4's painting API. Some of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ew in Qt 4, and some were present in Qt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The DemoWidget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implemented the convenience class DemoWidget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fferent parts of this demo. Each part is implem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 of Demo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widgets in the demo have some animation. Demo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two functions to control this: DemoWidget::startAnim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moWidget::stopAnimation(). When the widget is running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 a repaint on given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ost of the parts have motion, we provided a semi-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inus/sinus based function for continous modulation.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 of this function are available in DemoWidget::xfun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Widget::yfun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mo also has a set of options that can be chosen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objects are available in the Attributes class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Widget::fillBackground() takes care of background based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has selected. LineAntialising and Alpha-blended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handled in each separate pain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Widget also provides some protected member variab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the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timeoutRate -- The number of milliseconds between each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animationStep -- This value is incremented by 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, so it counts the number of steps onto the animation we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Alpha-blended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pose of this part of the demo is to demonstrat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-blending works in Qt 4.0. This example also makes heav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ormations in QPainter. We are drawing two shapes,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otating square with a drop shadow, and the second is a "snak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itives that move around the screen.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s located in the file \l alphashad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o showing alpha-blending this part also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tialiased lines on the platforms where this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ndows and Mac). This is done in AlphaShade::paintEvent(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arthur/alphashad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-&gt;antiali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p-&gt;setRenderH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A rotating rectangle with drop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start by setting a world transform for the painter that do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need. The easiest way to get rotating behavour i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 of the painter to the center of the screen. Then rot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our given angle (we use animation step, which means one more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repaint) and then translate the origin back 1/4 to get the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ing at an ellipse of roughly 1/4 of the widge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// Get painter in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int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then specify the color of the drop shadow. We want it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i-transparent black, so we set the color and specify an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31 (this is roughly 1/8 opac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// 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for (int x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e want to draw the drop shadow. To get the effect of bl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s we draw a number of rectangles instead of just one.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tangles is offset by a small number of pixels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dow should appear below the rectangle we transform the 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// The so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e draw the rectangle on top and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p-&gt;restor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A snake of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nake of primitives is drawn by using the mo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in DemoWidget above. We use the animationStep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itive's index to modulate the function. This displaces each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itive in such away that it appears as a snake. We also u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itive's index to decide its color. We have defined a colorma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arthur/alphasha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for (int i=0; i&lt;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 //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Comparison to Qt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-blending is a new feature in Qt 4, so to achie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effects with Qt 3.x we would have to manipulat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in a QImage and draw that instead. This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rly complex given the world matrix and the complexity of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lygons. In addition it would be rather slow, since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ake advantage of alpha-blending in hardware where pres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ormation code on the other hand, is identical to how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one in Qt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Rotating grad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 4.0 has support for filling using linear gradients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an specify a linear gradient brush and use it to fi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itive type drawn by QPainter. The linear gradients in Q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using two arbitrary points with a color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. The area between the points is filled with colors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ing from the color of the first point to the color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. The areas on each side of the gradient area is pai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 on that respectiv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 we want to have two points that move in a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ion around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arthur/rotatinggradien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//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fade = 5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efine a value that moves up and down beween 0 and 255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later in the function for sever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QPoint 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reate two points on opposite sides of the origin and multipl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rix. The matrix is rotated one degree clockwis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ingGradient::timerEvent()) so the points will then mo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around the upper left corner of the widget. We then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 center to the points so that they rotate around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//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p.set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then create a brush from p1 to p2. We use the fade value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s vary. Then we set the brush on the 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p.draw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the widget's fill mode is set to a rotating gradien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fill the contents using QPainter::drawRect(). Note that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ient brush is set, any QPainter::draw*() call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Comparison to Qt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lpha-blended primitives, Qt 3.x did not support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 using brushes, so this would have to be done manual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Clip reg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puse of this part is to demonstrate the use of complex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ons. This is achieved using QRegion and some of it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 to add to a region by combining it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on. This is done using QRegion::unite() or QRegion::operator|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possible to invert regions by using QRegion::eor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egion::operator=^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 we have a number of rectangles. We wan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around in the widget and unite them in one reg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Widget class supports animation through a timerEvent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 the timerEvent function and move the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. Another thing we wanted to achieve is to let the user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tangle using the mouse. We then invert the region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ectangle dragged out by the mouse. This produces a n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clip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then take a look at the paintEvent to see how the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arthur/clippin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//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QRegion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start out with an empty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// I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e iterate through all the rectangles in ou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tangles. The rectangles are united with the reg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egion::operator|=. Also, just to make the region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esting, we create an elliptical region of some of them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%4==0 will make every fourth rectangle an ellipse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//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then add the rectangle defined by the mouse if dragged.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nted QWidget::mousePressEv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idget::mouseReleaseEvent() to get the mouse positions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Point specifies where the drag started and curren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mouse cursor's current position. We create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this and use it to invert the reg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egion::operator^=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pt.set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e want to create the clip region that covers the entire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e pieces covered by the region we have built up. We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reating a clip region that's the same size as the widg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rt it with the built up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pt.draw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e set the painter's brush to the widget's background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Comparison to Qt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QRegion that we used in this example has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ior since Qt 3.x, so using complex regions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similar if done in Qt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part we want to show how to use paths for fi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lining. Paths are a new way of drawing introduced in Qt 4.0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documentation for QPainterPath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 we want to create a path based on a simple shape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tangle in this case) and a more complex shape (some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arthur/path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until // Define s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//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hing we do is to create some semi-random poin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to modulate the bezier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// Add the b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e creat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path.closeSub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now want to add the bezier curves to the path. We want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e a closed shape, so we start by opening a subpath. (Ope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ath is not strictly necessary in this case since QPainter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tarts out with a subpath that can be added to).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dd the points and close the subpath. This will connec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added to the first point in the subpath, producing a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path.add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then add a rectangle at the center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p.draw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we draw the path, using the current pen and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Comparison to Qt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er paths are a new feature in Qt 4.0, but it was to some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o achieve the same results using QRegion operations (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in the clipping example above), in combination with Q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lipped filling. QPainterPath has several advantages o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. One is that a QPainterPath is scalable, meaning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raw on a painter with a world matrix, you don't los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zooming in. And in most cases, QPainterPath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since performing operations on QRegions is comput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nsive if the region is complex. And finally, the QPainter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I is much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Stretched 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pose of this part is to demonstrate how pixmap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tched by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we want to do in this example is to take a pixm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tch it a bit in different directions. The approach chos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o split the pixmap into four equally large parts and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dget into four unequal parts. We let each of the pixmap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 one of the widget's parts. The size of the widget's par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by using either the mouse position currently pr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or just a semi-random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arthur/warpix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p.drawPixmap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lines are the relevant parts of the paint ev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tch and draw the pix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Comparison to Qt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ality shown in this example has not changed sinc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x. What has changed is how the function might perform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forms. In Qt 4.0 we make use of native transformation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lying platform supports it. This means that the time sp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ype of operations may be significantly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