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unctions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functions.doc   2.1.0   edited 2000-03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function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Documentat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Member Function Inde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all of the documented member functions in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with links to the class documentation for each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