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array.doc   2.1.0   edited 2000-03-24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Array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 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 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Professional Edition licenses may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ile in accordance with the Qt Professional Edition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rovided with the Qt Professional 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formation about the Professional Edition licensing, or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rray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Array qarray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Array class is a template class that provides arrays of simpl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rray is implemented as a template class. Define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nce QArray\&lt;X\&gt; to create an array that contains X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rray stores the array elements directly in the array. It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l with simple types, i.e. C++ types, structs and class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constructors, destructors or virtual functions.  QArray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wise operations to copy and compare array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Vector collection class is also a kind of array.  Lik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collection.html collection classes\endlink, it has point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ed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rray uses explicit \link shclass.html sharing\endlink with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.  If more than one array share common data, and one arr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d, all arrays will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enefit of sharing is that a program does not need to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when it is not required, which results in less memory u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s copying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array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rray&lt;int&gt; fib( int num )</w:t>
        <w:tab/>
        <w:tab/>
        <w:tab/>
        <w:t>// returns fibonacci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ERT( num &gt;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Array&lt;int&gt; f( num );</w:t>
        <w:tab/>
        <w:tab/>
        <w:tab/>
        <w:t>// array of 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[0] = f[1] = 1;</w:t>
        <w:tab/>
        <w:tab/>
        <w:tab/>
        <w:t>// initialize first two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 int i=2; i&lt;num; i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[i] = f[i-1] + f[i-2]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Array&lt;int&gt; a = fib( 6 );</w:t>
        <w:tab/>
        <w:tab/>
        <w:t>// get 6 first fibonacc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 i=0; i&lt;a.size(); i++ )</w:t>
        <w:tab/>
        <w:tab/>
        <w:t>// prin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f( "%d: %d\n", i, a[i]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1 is found %d time(s)\n", a.contains(1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5 is found at index %d\n", a.find(5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: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: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: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: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: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: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is found 2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 is found at index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about using QArray for manipulating structs or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ilers will often pad the size of structs of odd sizes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arest word boundary. This will then be the size QArray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ts bitwise element comparisons. Since the remaining byt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cally be uninitialized, this can cause find() etc. to f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the element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My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rt i;                    // 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c;                     // 1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                            // sizeof(MyStruct) may be padded to 4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rray&lt;MyStruct&gt; a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[0].i = 5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[0].c = 't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Struct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.i = '5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.c = 't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i = a.find( x );          // May return -1 if the pad bytes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workaround this, make sure that you use a struct where sizeof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ame as the sum of the sizes of the members, eith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ypes of the struct members or by adding dummy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\link shclass.html Shared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rray::QArra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null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rray::QArray(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array with room for \e siz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a null array if \e size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elements are not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size(),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rray::QArray( const QArray&lt;type&gt; &amp;a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shallow copy of \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ssig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rray::QArray( int, i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array &lt;em&gt;without allocating&lt;/em&gt; array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guments should be (0, 0). Use at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rray::~QArra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eferences the array data and deletes it if this wa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rray&lt;type&gt; &amp;QArray::operator=( const QArray&lt;type&gt; &amp;a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a shallow copy of \e a to this array and returns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assign( a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rray::data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actual array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ray is a null array if data() == 0 (null poi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Array::nrefs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reference count for the shared array data. This referenc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lways greater than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Array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ize of the array (max number of ele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ray is a null array if size()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Null(), re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Array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ame as siz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rray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array is empty, i.e. size() == 0, otherwise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Empty() is equivalent with isNull() for QArray.  Note that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se for QString::isEmpty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rray::isNull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array is null, otherwise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ull array has size() == 0 and data() =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rray::resize(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izes (expands or shrinks) the array to \e size elements.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omes a null array if \e size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memory cannot be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elements will not be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rray::truncate( uint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ncates the array at position \e p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memory cannot be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resize(\e p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rray::fill( const type &amp;v, int size=-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s the array with the value \e v. If \e size is specified a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-1, then the array will be resized before 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memory cannot be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nly when \e size != 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Array::deta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ches this array from shared array data, i.e. makes a private,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ng will only be perform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nrefs() reference count\endlink is greater tha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rray&lt;type&gt; QArray::cop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deep copy of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detach(), duplic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rray&lt;type&gt; &amp;QArray::assign( const QArray&lt;type&gt; &amp;a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ow copy. Dereferences the current array and references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ed in \e a instead. Returns a reference to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operator=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rray&lt;type&gt; &amp;QArray::assign( const type *data,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ow copy. Dereferences the current array and referen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data \e data, which contains \e siz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delete \e data later, QArray takes care of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rray&lt;type&gt; &amp;QArray::duplicate( const QArray&lt;type&gt; &amp;a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ep copy. Dereferences the current array and obtains a copy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ed in \e a instead. Returns a reference to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rray&lt;type&gt; &amp;QArray::duplicate( const type *data,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ep copy. Dereferences the current array and obtains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data \e data instead.  Returns a reference to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rray&lt;type&gt; &amp;QArray::setRawData( const type *data,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raw data and returns a reference to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eferences the current array and sets the new array data to \e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array size to \e size.  Do not attempt to resize or re-assig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data when raw data has bee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resetRawData(d,len) to reset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raw data is useful because it sets QArray data without al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or copy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I (intended us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c char bindata[] = { 231, 1, 44, ...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yteArray</w:t>
        <w:tab/>
        <w:t>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setRawData( bindata, sizeof(bindata) );</w:t>
        <w:tab/>
        <w:t>// a points to bin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ataStream s( a, IO_ReadOnly );</w:t>
        <w:tab/>
        <w:tab/>
        <w:t>// open on a'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&gt;&gt; &lt;something&gt;;</w:t>
        <w:tab/>
        <w:tab/>
        <w:tab/>
        <w:tab/>
        <w:t>// read raw bin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resetRawData( bindata, sizeof(bindata) ); //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II (you don't want to do thi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c char bindata[] = { 231, 1, 44, ...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yteArray</w:t>
        <w:tab/>
        <w:t>a,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setRawData( bindata, sizeof(bindata) );</w:t>
        <w:tab/>
        <w:t>// a points to bin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resize( 8 );</w:t>
        <w:tab/>
        <w:tab/>
        <w:tab/>
        <w:tab/>
        <w:t>// will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a;</w:t>
        <w:tab/>
        <w:tab/>
        <w:tab/>
        <w:tab/>
        <w:tab/>
        <w:t>// will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[2] = 123;</w:t>
        <w:tab/>
        <w:tab/>
        <w:tab/>
        <w:tab/>
        <w:tab/>
        <w:t>// might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forget to resetRawData - will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If you do not call resetRawData(), QArray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llocate or reallocate the raw data, which might not be too 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ar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setRaw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Array::resetRawData( const type *data,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s raw data that was set using setRawData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guments must be the data and length that were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RawData().</w:t>
        <w:tab/>
        <w:t xml:space="preserve"> This is for consistency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Raw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Array::find( const type &amp;v, uint index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first occurrence of \e v, starting at position \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position of \e v, or -1 if \e v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ntai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Array::contains( const type &amp;v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times \e v occurs in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Array::so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s the array elements in ascending order, using bit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ison (memcmp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bsear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Array::bsearch( const type &amp;v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sorted array, finds the first occurrence of \e v using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. For a sorted array, this is generally much fas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(), which does a linear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position of \e v, or -1 if \e v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ort(),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&amp;QArray::operator[]( int index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element at position \e index in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n be used to both read and set an element.  Equivalent to a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&amp;QArray::at( uint index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element at position \e index in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n be used to both read and set an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operator[]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rray::operator const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 operator.  Returns a pointer to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rray::operator==( const QArray&lt;type&gt; &amp;a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is array is equal to \e a, otherwise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arrays are bitwise comp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operator!=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rray::operator!=( const QArray&lt;type&gt; &amp;a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is array is different from \e a, otherwise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arrays are bitwise comp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operator==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Array::beg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at the beginning of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terator can be used as the iterators of QValueList and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. In fact it does not only behave like a usual poi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Array::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behind the last element of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terator can be used as the iterators of QValueList and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. In fact it does not only behave like a usual poi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Iterator QArray::begin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const iterator pointing at the beginning of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terator can be used as the iterators of QValueList and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. In fact it does not only behave like a usual poi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Iterator QArray::end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const iterator pointing behind the last element of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terator can be used as the iterators of QValueList and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. In fact it does not only behave like a usual poi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ByteArray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ByteArray qcstring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ByteArray class provides an array of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herit Q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ByteArray class provides an explicitly shared arr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tes. It is useful for manipulating memory areas with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. QByteArray is implemented as QArray&lt;char&gt;. See the Q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