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fontmatch.doc   2.1.0   edited 2000-03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Explanation of font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fontmatc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Font Matching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 Font Matching 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Font class is an abstract specification of an ideal fon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ust be matched to fit an actual window system font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done. This is not a trivial operation since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that we can be sure will be available on all window system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or even on a single window system at all times. Qt quer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or available fonts and uses a font matching algorith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which one of the available fonts closely matches the QFo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nt matching algorithm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 available font family is found. If the requeste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e \link QFont::setStyleHint() style hint \end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elect a replacement family. If the style hin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, "helvetica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n the replacement family is not found, "helvetica"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, if that too is not found Qt will search for a last resor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 a specific font to match to, ignoring the attribut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searches through a built-in list of very common fonts. If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vailable, Qt chickens out, gives you an error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s (of course this only happens if you are using fonts and Qt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load a font). We have not been able to find a case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. Please &lt;a href="mailto:qt-bugs@trolltech.com"&gt;mail us&lt;/a&gt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preferably with a list of the fonts you have installed (under 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, type "xlsfont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tributes are then matched, in order of priori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CharSet() character se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FixedPitch() pitch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PointSize() point size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Weight() weight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\link QFont::setItalic() itali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, for example, a font with the correct character set i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other attributes in the list unmatched, it will be chos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nt with the wrong character set but with all other attribute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size is defined to match if it is within 20%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ize. Of course, when several fonts match and only poi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s the closest point size to the one requested will b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orrect font family has higher priority than using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