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i18n.doc   2.2.1   edited 2000-09-1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18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ation of software is the process of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be used efficiently by all people of the wor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dapting to user and locality preferences such as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chniques, character encodings,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tep by Ste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ross-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QString for all user-visible text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QString uses the Unicode encoding internally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 of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iar text processing operations. 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, there is no char* to QString conver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unlikely to notice that you are using Uni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, and QChar are just like easier versions of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\link QObject::tr() tr()\endlink for all literal text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r program uses &lt;tt&gt;"quoted text"&lt;/tt&gt;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ill be presented to the user, ensure it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l QApplication::translate() function, us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means using \l QObject::t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assuming &lt;tt&gt;LoginWidget&lt;/tt&gt; i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quoted text is \e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Object/QWidge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ome_global_function( LoginWidget * 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ame_global_function( LoginWidget * 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QT_TRANSLATE_NOOP(). 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on by the &lt;tt&gt;lupdate&lt;/tt&gt; utility described bel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s expand to just the text (without the sc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usag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. See QString::fromLatin1() for more details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version can make programming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QString::arg() for simple argument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f() style of inserting arguments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oor choice for internationalized text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necessary to change the order of argu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ng. The \link QString::arg() QString::arg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functions offer a simple means for substitut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current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Produce transl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are using tr() sufficiently, you can star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Run &lt;tt&gt;lupdate&lt;/tt&gt; to extract translatabl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++ source code of the Qt application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file for translators (a .ts file). 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nizes the tr() construct described above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ertain number of .ts files 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Provide translations for the source texts in the .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, using Qt Linguist.  Since .ts files are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, you can also 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Run &lt;tt&gt;lrelease&lt;/tt&gt; to obtain a light-we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(a .qm file) from the .ts file, suitable only f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. </w:t>
        <w:tab/>
        <w:t>You can see the .ts files as "source files", and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"object files".  The translator edits the .ts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s of your application only need the .qm file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nds of files are platform and 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, you will repeat these steps for every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application.  The &lt;tt&gt;lupdate&lt;/tt&gt; utility does it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use the translations from the previou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run &lt;tt&gt;lupdate&lt;/tt&gt;, you should prepare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Here's an example project file (or 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ab/>
        <w:t>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ckywidget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</w:t>
        <w:tab/>
        <w:tab/>
        <w:t>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</w:t>
        <w:tab/>
        <w:t>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invoke &lt;tt&gt;lupdate&lt;/tt&gt; or &lt;tt&gt;lrelease&lt;/tt&gt;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give the name of the project file as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example, four exotic languages are supported: D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nish, Norwegian and Swedish.  If you use tmake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an extra project file for lupdate; your tmak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ll do, if you add the TRANSLATION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application, you have to \l QTranslator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lation files appropriate for the user's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them using \l 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been using the old Qt tools (findtr, msg2q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tr), you can use &lt;tt&gt;qm2ts&lt;/tt&gt; to convert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started, you should read at least the first chap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lation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se utilities offer a convenient way to create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any system that writes .qm files is suffici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make an application that adds transla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with QTranslator::insert() and then writes a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th QTranslator::save().  This way the trans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 from any 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 itself contains a small number of strings tha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be translated to the languag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ing.  In the near future Qt will ship with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me languages.  We recommend that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 the Qt strings now, put the translations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s and .qm files.  This will simplify tran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icial Qt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Support encoding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TextCodec class and the facilities in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t easy to support many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encodings for your users' data.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, the locale of the machine will determine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 used when dealing with 8-bit data - such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selection, text display, 8-bit text I/O,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may occasionally have need for encoding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default local 8-bit encoding.  For example,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yrillic KOI8-R locale (the defacto-standard locale in Rus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need to output Cyrillic in the ISO 8859-5 encoding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ring = ...; // Some Unicod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String encoded_string = codec-&gt;fromUnicode(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verting Unicode to local 8-bit enco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hortcut is availab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local8Bit() local8Bit()\endlink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returns such 8-bit data.  Another usefu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\link QString::utf8() utf8()\endlink metho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ext in the 8-bit UTF-8 encoding - intere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perfectly preserves Unicode information wh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plain US-ASCII if the Unicode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verting the other way, t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fromUtf8() QString::fromUtf8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fromLocal8Bit() QString::fromLocal8Bi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ce functions, or the general code, demon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version from ISO 8859-5 Cyrillic to Unicod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ocuments between users around the world, but in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useful to support all the appropriate enco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users' will need to process existing documents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code (UTF16 or UTF8) is the best for information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arbitrary people, while within a language or national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cal standard is often more appropriate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 to support is the on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TextCodec::codecForLocale() QTextCodec::codecForLocale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is the one the user is most likely to need for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ther people and applications (this is the codec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most Unix systems do not have built-in support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local 8-bit encodings and Unicode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your own QTextCodec subclass. Depending on the urgenc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seful to contact Trolltech technical support or a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t-interest mailing list to see if someone else is alread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upporting the encoding.  A useful interim measure can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QTextCodec::loadCharmapFile() function to build a data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c; this has a memory and speed penalty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ally loaded libraries. For details of wri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, see the mail QTextCodec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Localiz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ization is the process of adapting to lo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date and time presentations.  Such localiz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plished using appropriate tr() strings, even "magic"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somewhat contrived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, it is recommended that you do \e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calize images - choose clear icons that a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ystem Suppor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nd window systems supporting Unicode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stages of development.  The level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underlying system influences the support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platform, but applications written with Qt need 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concerned with the actu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Unix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Locale-oriented fonts and input methods. 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 class="r" href="http://www.ietf.org/rfc/rfc2279.txt"&gt;UTF-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some Unix variants. 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 convert all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ee \link QFile::setEncodingFunction() QFile::setEncodingFunction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are interested in exploring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Windows 95/98/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pboard, drag-and-drop,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Note that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portable between Windows 95/98 and Windows 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m&gt;you do not need different binaries to support Unicode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upporting more Input Method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olltech doesn't have the resources or expertise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f the world to immediately include support in Qt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keen to work with people who &lt;em&gt;do&lt;/em&gt; have the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xt few minor version numbers, we hope to ad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your&lt;/em&gt; language of choice, until everyone can use Q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developed with Qt, regardless of thei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languages with uni-directional single-byt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uropean Latin-1 and KOI8-R, etc.)  and the un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s (East Asian EUC-JP, etc.) 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support for the "complex" encodings - thos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to-left input or complex character composition (eg.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and Thai script) will be implemented. 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All encodings on Window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On Windows, the local encoding is alway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ISO standar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abic (ISO 8859-6-I) and Hebrew (ISO 8859-8-I)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supported, but are under development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KOI8-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JP, JIS, and ShiftJI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 Uses eucJP with the XIM protocol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IME Windows NT in Japanese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ka Kurusugawa and other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ftp://ftp.sra.co.jp/pub/x11/kinput2/"&gt;kinput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tested input method for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K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Under external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zi Research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class="r" href="http://www.mizi.com"&gt;hanI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s the tested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Big5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Qt contains a Big5 codec developed by Ming Che-Chu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is underway with the xcin (2.5.x) XI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TW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Under exter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contributing to existing eff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new encodings beyond the more standard ones abo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an be considered for inclusion in the official Q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includ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we hope to help Unix become as Unicode-ori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is becoming. This means better font support in the font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developments like the True Type fon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dcs.ed.ac.uk/home/jec/programs/xfsft/"&gt;xfsf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ftp://sunsite.unc.edu/pub/Linux/X11/fonts/"&gt;xfst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-t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ietf.org/rfc/rfc2279.txt"&gt;UTF-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Unicode encoding) filenames such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un.com/software/white-papers/wp-unicode/"&gt;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Solaris&lt;sup class="tm"&gt;&lt;font size="-1"&gt;TM&lt;/font&gt;&lt;/sup&gt; 7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otes about locales on X1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&lt;tt&gt;/usr/share/locale/ja_JP.EU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is does not necessarily mean you can display Japane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also need JIS encoded fonts (or Unicode fonts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/usr/share/locale/ja_JP.EUC&lt;/tt&gt; directory needs to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use complete locales from your OS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