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dict.doc   2.2.4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Dict and Q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Dict q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Dict class is a template class that provides a dictionary based on \c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is implemented as a template class. Define a templat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\&lt;X\&gt; to create a dictionary that 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that associates an it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is used for inserting and looking up an item. QDi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 QString keys, which are Unicode strings. 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Unicode, plain 8-bit \c char* keys, use the QAsciiDic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Dict has the same performace as a QAscii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has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QString ==&gt; char*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France", "Pari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Russia", "Moscow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Norway", "Oslo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Norwa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FRANCE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russia"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dict["Ital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Italy not defined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aly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in our example maps \c QString keys to \c char*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mapping is case insensitive (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Dict::QDict() constructor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implements the \link operator[] [] operator\endlink to lookup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ictionary ite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 with a key, the key is converted (hash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index into the hash array. The item is inser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bucket in the list 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hash arra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QString ==&gt; char* (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Germany", "Berl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Germany", "Bon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German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"Germany" );</w:t>
        <w:tab/>
        <w:t>// Oct 3rd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German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DictIterator class can traverse the dictionary content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 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DictIterator, QAsciiDict, QInt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QDict(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caseSensitive specifies whether to use case sensitive lookup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caseSensitive to TRUE will treat "abc" and "Abc"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Setting it to FALSE will make the dictionary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comparison includes the whole Unicode alphab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QDict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dict are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~Q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&lt;type&gt; &amp;QDict::operator=(const Q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e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insert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key with the \e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replace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which has a key equal to \e key with \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::remov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tak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operate on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find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operator[]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DictIterator q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DictIterator class provides an iterator for Q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QString ==&gt; char*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France", "Pari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Russia", "Moscow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Norway", "Oslo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Iterator&lt;char&gt; it( dict ); // iterator for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it.curren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-&gt; %s\n", it.currentKey().latin1(), it.curren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 -&gt; 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way -&gt; 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 -&gt;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Dict update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ferring the removed item to point to the nex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Dic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QDictIterator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~Q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 empty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ng Q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