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ws.doc   2.3.0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 Unpack the archive if you have not done so already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&amp;lt;anywhe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embedded-&lt;i&gt;version&lt;/i&gt;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embedded-&lt;i&gt;version&lt;/i&gt;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the archive is installed as &lt;tt&gt;~/qt-&lt;i&gt;version&lt;/i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ompile the Qt/Embedded library and examp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=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&lt;i&gt;on&lt;/i&gt; Linux/x86 &lt;i&gt;for&lt;/i&gt;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found in &lt;tt&gt;configs/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Enable framebuffer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HOWTO-framebuffer.html&gt;HOWTO-Framebuffer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ards that are not VESA 2.0 compliant, use the VGA16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ay also need a boot parameter to be enabl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usr/src/linux/Documentation/fb&lt;/tt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t&gt;fbset&lt;/tt&gt; program, which is included in most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&lt;tt&gt;fbset&lt;/tt&gt; does not work 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hange permiss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t&gt;/dev/fb0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dev/mouse&lt;/tt&gt;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How to run the demonstration progra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Miscellaneous troubleshooting and known bug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&lt;tt&gt;/tmp/.QtEmbedded&lt;/tt&gt;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ustomization 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features.html&gt;removing unneeded featur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s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ed forma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QPF which is alway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or disabled independent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eatures.html&gt;Qt/Embedded Features Defini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for writing a QPF font file from any font,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 TTF and BDF formats, save QPF files for th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mory requir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an giv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mooth fo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&lt;i&gt;smooth&lt;/i&gt;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mooth and non-smooth fonts is illustr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eed to change your display to low resolution to see the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1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un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cod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 Mos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 do not actually contain all the Unicode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the Unicode characters ordering. A single &lt;i&gt;complete&lt;/i&gt; 16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 uses over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font definition fi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etc/fonts/fontdir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local/qt-embedded/etc/fonts/fontdir&lt;/tt&gt;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ame&lt;/i&gt; &lt;i&gt;file&lt;/i&gt; &lt;i&gt;renderer&lt;/i&gt; &lt;i&gt;italic&lt;/i&gt; &lt;i&gt;weight&lt;/i&gt; &lt;i&gt;size&lt;/i&gt; &lt;i&gt;flags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file&lt;/i&gt; &lt;td&gt; &lt;b&gt;helvR0810.bdf&lt;/b&gt;, &lt;b&gt;verdana.ttf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&lt;i&gt;renderer&lt;/i&gt; &lt;td&gt; &lt;b&gt;BDF&lt;/b&gt; or &lt;b&gt;T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&lt;/i&gt; &lt;td&gt; &lt;b&gt;y&lt;/b&gt; or &lt;b&gt;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&lt;b&gt;0&lt;/b&gt; for scalable or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&lt;i&gt;flags&lt;/i&gt; &lt;td&gt; Flag character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s&lt;/b&gt; = smooth (anti-alias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u&lt;/b&gt; = unicode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a&lt;/b&gt; = ascii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 -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&lt;tt&gt;fontdir&lt;/tt&gt;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&lt;i&gt;name&lt;/i&gt;_&lt;i&gt;size&lt;/i&gt;_&lt;i&gt;weight&lt;/i&gt;&lt;i&gt;italicflag&lt;/i&gt;.qpf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 (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flag&lt;/i&gt; &lt;td&gt; &lt;b&gt;i&lt;/b&gt; for italic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&lt;tt&gt;-savefonts&lt;/tt&gt;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by modifying the initialization of &lt;tt&gt;qws_savefonts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kernel/qapplication_qws.cpp&lt;/tt&gt;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unn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QApplication::GuiServer&lt;/i&gt;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qws&lt;/i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&lt;i&gt;-qws&lt;/i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ctrl+alt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&lt;i&gt;-qws&lt;/i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splay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[gfx driver][:driver specific options][:display number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Mach64:/dev/fb1: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ange to VC 1 and run the launcher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witch to VC 2 and run another on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:1&lt;/tt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ss ctrl+alt+F1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widgets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widgets -display :1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In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pointer-qws.html"&gt;Qt/Embedded Pointer Handling&lt;/a&g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Platform&lt;/th&gt;&lt;th&gt;Macro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X11&lt;/td&gt;&lt;td&gt;_WS_X11_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Windows&lt;/td&gt;&lt;td&gt;_WS_WIN_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Embedded&lt;/td&gt;&lt;td&gt;_WS_QWS_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inter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-like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panel, a trackball, or re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device, only a small number of pointer devices (usual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pported, but for demonstration purposes, Qt/Embedd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Protoco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&lt;tt&gt;/dev/psaux&lt;/tt&gt; or one of the &lt;tt&gt;/dev/ttyS?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&amp;lt;protocol&amp;gt;&lt;/i&gt;&lt;tt&gt;:&lt;/tt&gt;&lt;i&gt;&amp;lt;device&amp;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&amp;lt;protocol&amp;gt;&lt;/i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&amp;lt;device&amp;gt;&lt;/i&gt; is the mouse device, often &lt;tt&gt;/dev/mou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tt&gt;Auto&lt;/tt&gt;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ouch Pane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ustom touch panel handler for Qt/Embedde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s the QVrTPanelHandlerPrivate class makes it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r41XX touch panel handler is complex; it handles fil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input data, and it generates mouse release event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ouch panel devices have a much simpler interface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 Qt/Embedded can be written in a few minutes, without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release contains an example touch panel hand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CustomTPanelHandlerPrivate,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src/kernel/qwsmouse_qws.cpp&lt;/tt&gt;. It is protected by&lt;tt&gt;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USTOMTOUCHPANE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reads data from /dev/ts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cket consists of 5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yte 0 gives status information, in particular, bit 6 (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when the stylus is down, 0 if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tes 1 and 2 give the x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tes 3 and 4 give the y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driver, uncomment the line &lt;tt&gt;#define QWS_CUSTOMTOUCHPANE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your touch panel device will not match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vice.  As an example, take a hypothetical devic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ouchpanel. This device uses 6-byte packets. Byte 0 and 1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pressure information. In particular, bit 5 (0x20) of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ether the stylus is down or up. Bytes 2 and 3 give x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4 and 5 give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nformation is not necessary for basic Qt/Embedde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will ignore that for now. The following shows the modified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handler for the hypothetical device, with  comment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/***&lt;tt&gt; indicating the changes made. You can also see some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eft over from the (hypothetical)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 Modified Trolltech's example handler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 hypothetical touch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ustomTPanelHandlerPrivate::QCustomTPanelHandlerPrivate( MouseProtocol, Q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changed device name to /dev/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mouseFD = open( "/dev/touchpanel", O_RDONLY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arning( "Cannot open /dev/touchpanel (%s)", strerror(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removed the delay since our device does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slee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cketNotifier *mouseNot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Notifier = new QSocketNotifier( mouseFD, QSocketNotifier::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mouseNotifier, SIGNAL(activated(int)),this, SLOT(readMouseData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stomTPanelHandlerPrivate::~QCustomTPanelHandlerPr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ouseFD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mouse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stomTPdat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x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y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CustomTPanelHandlerPrivate::readMouse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qt_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TPdata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changed size to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data2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read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read(mouseFD,data2,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ret==6) { //*** change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*** all the index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.status=data2[1]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xpos=(data2[2] &lt;&lt; 8) | data2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ypos=(data2[4] &lt;&lt; 8) | data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 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setX(data.x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setY(data.y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Pos=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data.status &amp; 0x20) { //*** Changed to 0x20 (bi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t mouseChanged(mousePos,Qt::Left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printf( "Stylus press/move %d,%d\n", data.xpos, data.yp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it mouseChanged(mousePos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printf( "Stylus release %d,%d\n", data.xpos, data.yp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ret&lt;0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Error %s",strerror(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touch panel handler working, you may choo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it is. However, if you want to switch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touch panel devices at run time, you will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newMouseHandler() (also in qwsmouse_qws.cpp) to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handler(s). You will also need to add to the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ouseProtocol&lt;/tt&gt; and the table &lt;tt&gt;mouseConfig[]&lt;/tt&gt;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details on how mouse and touch panel drivers ar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be changed in future versions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