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harinput-qws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harinput-qws.doc   2.3.0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rinput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&lt;tt&gt;QWSKeyEvent&lt;/tt&gt;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unicode&lt;/tt&gt;: 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keycode&lt;/tt&gt;: Qt keycode value as defined in 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modifier&lt;/tt&gt;: A bitfield consisting of some of Qt::Shi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::ControlButton, and 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is_press&lt;/tt&gt;: TRUE if this is a key press, FALS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is_auto_repeat&lt;/tt&gt;: 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, it is sent to each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hich is responsible for processing the key event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right window, if any. Key events may come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Keyboard driv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are currently compiled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in the file src/kernel/qkeyboard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, the following driver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TtyKeyboard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Input from the system console (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Vr41xxButtons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Input handler for the buttons on Cassiopeia-style P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VFbKeyboard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Virtual framebuffer ke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-Alt-F1...F10) and termination (Ctrl-Alt-Back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make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KeyboardHandler&lt;/tt&gt; and instantia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Server::newKeyboardHandler()&lt;/tt&gt; (in qkeyboard_qws.c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Key event filters (input methods)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filter() returns FALSE, the event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(using QWSServer::sendKeyEvent()). If filter() return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Server::setKeyboardFilter()&lt;/tt&gt;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impleIM&lt;/tt&gt;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Pen inpu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WStyle_Customize&lt;/tt&gt; and &lt;tt&gt;WStyle_Tool&lt;/tt&gt;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ct example contains three example input wid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imple handwriting recogniti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virtual keyboar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n example Unicode input wid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