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fb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fb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$QTDIR/src/util/qv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sing the virtual framebuff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ke sure QT_NO_QWS_VFB in $QTDIR/src/tools/qconfig.h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qvfb as a &lt;i&gt;normal Qt/X11 application&lt;/i&gt; and run it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a Qt/Embedded master application (i.e. construct Q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GuiServer flag or use the -qws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pecify to the server that you wish to 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buffer driver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widgets -qws -display QVFb: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may prefer to set the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&lt;tt&gt;QVFb:0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width wid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width of the virtual framebuffer (default: 24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height height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height of the virtual framebuffer (default: 32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depth dep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depth of the virtual framebuffer (1, 4, 8 or 32, default: 8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nocursor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o not display the X11 cursor in the framebuffer window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qwsdisplay :id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Qt/Embedded display id to provide (default :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irtual Framebuffer Desig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qvfb). 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View-&gt;Refresh Rat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qvfb to check for updated regions more quickly. 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rget only.  If little drawing is being done, the frame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any updates between drawing events.  If an application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the updates will be frequent, and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vfb will compete for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 and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