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etaobjects.doc   3.0.0   edited Sep 4 16: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\link properties.html object properties\endlink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strongly recommend that all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Object use the Q_OBJECT macro regardless whether they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