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VERSION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VERSION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\e lot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 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tools/makeqpf for a tool that assists producing Q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TF and BDF, or just run your application with the \c -sav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etc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etc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d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-qws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