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2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. Without it, only co-ordinate 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document interface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