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vector.doc   3.0.2   edited Oct 31 1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Vector 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PtrVector\&lt;X\&gt; to create a vector that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and QMemArray is that QPtrVector stores pointers to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QMemArray stores the elements themselves (i.e. QMem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based and 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compare items (find() and sort() for example)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ation of this function only compa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s. Reimplement compareItems() in a subcl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sorting based on the item contents. You can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search for a pointer in the vector using findRef(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search (of a sorted vector) using bsearch(). You ca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vector with room for \a size items. 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ctor is first cleared and then all the items from \a v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vector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vector data, which is an array of 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,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vector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s are initializ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\a i in the vector to contain the item \a d. \a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Any previous element in position \a i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unless \a i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vector. \a i must be less than size()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remove(), this function does \e not call delete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tem \a d in all positions in the vector. An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size &gt;= 0, the vector is first resized to \a siz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f a resize has been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items in ascending order. Any empty posi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d using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linear search. The search starts at position \a 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item \a d in the vector using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 search starts at position \a i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. \a i is by default 0; i.e. the search start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items in this vector to the list \a list. \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ations can return one of three values and use i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() and bsearch() functions require that compareItem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operator==( const 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