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2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2   edited Oct 12 12:1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application.html QXtApplication \endlink allows mixing of Xt/Motif and Q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xtwidget.html QXtWidget \endlink is the base widget for Xt/Motif and Q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t/Motif application. See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nk xt-motif-examples.html example program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