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2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aboutq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About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multiplatform C++ GUI application framework. It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developers with all the functionality needed to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-of-the-art graphical user interfaces. Qt is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-oriented, easily extensible, and allows true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its commercial introduction in 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6, Qt has formed the basis of many thousands o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worldwide. Qt is also the basis of the pop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kde.org/ KDE \endlink 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ktop environment, a standard component of all major Linux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supported on the following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S/Windows&lt;/b&gt; - 95, 98, NT 4.0, ME, and 2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Unix/X11&lt;/b&gt; - Linux, Sun Solaris, HP-UX, Compaq Tru64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BM AIX, SGI IRIX and a wide range of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acintosh&lt;/b&gt; - Mac OS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Embedded&lt;/b&gt; - Linux platforms with framebuffe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product of \link troll.html Trolltech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released in different \link editions.html editions\endlin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Enterprise \link editions.html Edition\endlink&lt;/b&gt; and &lt;b&gt;Qt Professional \link editions.html Edition\endlink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for commercial software develo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permits traditiona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and includes free upgrades and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. For the latest prices, please see the Trolltech web s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 Availability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, or contact \link mailto:sales@trolltech.com sale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erprise Edition offers \link modules.html extended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nk over the Professional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Free \link editions.html Edition\endlink&lt;/b&gt; is the Unix/X11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for development of \e {Free and Open Source softw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It is provided free of charge under the terms of bo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license.html Q Public License\endlin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gpl.html GNU General Public Licens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test version is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l/qtfree-dl.html download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/Embedded Free \link editions.html Edition\endlink&lt;/b&gt; is the Embedded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for development of \e {Free softw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It is provided free of charge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gpl.html GNU General Public Licens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FAQ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 \c vtbl, \c _vtbl, \c __vtbl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y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Buy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order the Qt Enterprise Edition and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printing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\endlink and faxing it to &lt;strong&gt;&lt;nobr&gt;+47 21 60 48 01&lt;/nobr&gt;&lt;/strong&gt;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s, please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 pag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ccept payment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redit card (VISA, American Express, Mastercard, JC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heque (US or interna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WIFT international bank transfer (see detail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 form\endli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(Due to restrictions imposed by the credit card compan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not accept credit card orders via the web or e-mail; w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 the signed order form.)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ques and order forms can also be sent by ordinary mail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demar Thranes gate 98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-0175 Oslo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WAY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questions regarding purchase and pricing, please contact u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ales@trolltech.com sales@trolltech.com\endlink or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nobr&gt;&lt;b&gt;+47 21 60 48 00&lt;/b&gt;&lt;/nob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2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75 Mass Ave, Cambridge, MA 02139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675 Mass Ave, Cambridge, MA 02139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 is a computer software company. We provid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tools and libraries, as well as expert consulta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, C++ Graphical User Interfaces toolkit. Qt enabl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professional, efficient, portable and maintainable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quickly and 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started developing Qt in 1992, and since then Q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adily expanded and improved. The first commercial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hundreds of successful software develo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s world w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For bug reports. Please check the \link http://www.trolltech.com/platforms/ Platform Note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if the issue is already s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top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1 408 567 0212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3350 Scott Blvd.&lt;br&gt; Building 55, Suite 2&lt;br&gt; Santa Clara&lt;br&gt; CA 95054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1 408 567 0264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mailinglis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operates several mailing lists for Qt users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t-announce, \c qt-interest and \c snapshot-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\l{http://www.trolltech.com/developer/mailinglists/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annou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cribers to this mailing list receives all official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ements when new versions of Qt and other Trolltech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released, and other Trolltech announcements of general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announce mailing list, simpl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tt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orm enctype="text/plain" action="mailto:qt-announce-request@trolltech.com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hidden name="magic" value="subscrib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submit value="Subscribe to Qt Announcement Mailing List"&gt;&lt;/for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subscribe by sending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subscribe} or &lt;tt&gt;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announce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s a discussion forum for Qt users. Typical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0 to 20 messages per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chive of the messages from qt-interest is available on the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 s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lists.trolltech.com/qt-interest/ Qt Mailing List Archiv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interest mailing list, se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containing just the word \c{subscribe} or &lt;tt&gt;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m&gt;your@email.address&lt;/em&gt;&lt;/tt&gt; to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interest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st is now available as network news using the NNTP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&lt;a href="news://nntp.trolltech.com/trolltech.qt-interest/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://nntp.trolltech.com/trolltech.qt-interest/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napshot-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special mailing list, \c{snapshot-users@trolltech.com}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ion of Qt snapshot-related issues. To subscribe, sen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just the word "subscribe" (without the quotes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napshot-users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pshot-users-request@trolltech.com\endlink. We encourage you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nstead of \c{qt-interest} for snapshot-specific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Trolltech does not sell or in any way redistrib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on our mailing lists. We also employ active filt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the mailing lists are virtually free from spam.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 This is just a few GUI/UI books that don't g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1565925882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developer/userexperience/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t&gt;&lt;strong&gt;In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t&gt;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 -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also does not provide a way to maximize a window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Maximized() function in Qt therefore has to emu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 Its result depends totally on the result of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capability of the window manager to do prope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ment, both of which cannot be 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