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5   edited Jul 3 14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e {Qt Designer}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\e {Qt Designer}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\e {Qt Designe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SqlCursor as a data source). End users can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widgets to browse or edit data. \e {Qt Desig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SQL classe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forms. The data-aware widgets can als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r own C++ code. The classes that support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l QSqlEditorFactory, \l QSqlForm, \l QSqlPropertyMap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 8 and 9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etDatbaseName(). When connecting to ODBC data sou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reateConnections(), and added some basic error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 \l QSqlDatabase::database() can be call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inter to a database connection. If we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will return the default connection. If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e've used for a connection, e.g. "ORACLE"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e{Qt Designer}, it will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ur example createConnections() fun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preview correctly in \e{Qt Designer}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implement your own database connecti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transaction() to initiate a transac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mmands you want to execute within the contex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QSqlDatabase::commit() or 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 CREATE TABLE and \c CRE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don't want to retrieve all field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a \l QSqlQuery instead, and customize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 can edit records using a \l QSqlCurs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r view has a primary index that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f this condition is not met then you'll need to u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 edits. (Note that not all databases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eldname=value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\link #Navigating_Result_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\endlink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behavior (for example,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auto-number fields in the edit buffer).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trols emit signals, e.g. primeInsert(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; these pass a pointer to the appropriate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may not be necessary. See \link #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qlCursor \endlink for more information on subcla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on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\e {Qt Design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e 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 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records in a cursor.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the class documentation or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using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Data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\c 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