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ftpclient.doc   3.0.6   edited Nov 6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UrlOperator (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uses QFtp) to perform its F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MainWindow class (ftpmainwindo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MainWindow class (ftpmainwindo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ViewItem and FtpView classes (ftpvie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mplementation (ftpvie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