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people who have knowledg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multithreaded applications.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here is some suggested reading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All GUI classe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), and networking classes, are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uses a static cache and is not threadsafe at al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object is protected by using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which \e can be shared across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, QCriticalSection, QDir, QFile, QFileInfo,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(except on the Mac), QMutex, QPair, QSemaphore, QU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\c{libc}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lass is QThread; this provides the mea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, which begins execution in your re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read::run(). This is similar 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threaded programs it is necessary to prot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hat two threads wish to access at once. Ther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QMutex class; a thread can lock the mutex, and while it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no other thread can lock the mutex; an attemp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other thread until the mutex is relea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Stuff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( int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c b will always be equal to \c {c *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.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;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aiting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orking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 firstworker( 0, "work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setMainWidget( &amp;work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ake up the worker thread whenev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 thread will go off and do some work and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told to do some more work. If the work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working when the button is pressed, nothing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finishes working and calls QWaitCondition::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event thread: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 static method QThread::postEvent() post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event thread. The event thread is w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elivered from within the event thread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event is. For instance, you could force a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tex provides a method for calling Qt meth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event thr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You must hold the Qt library mut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GUI-related function from a different threa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wary of implicitly shared classes;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pying them with operator=() between threads. There ar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in a future Q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or plu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ormal Qt library. On some systems, do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