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1.0-b1   edited Jul 12 14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etDatbaseName(). When connecting to ODBC data sou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e{Qt Designer}, it will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ur example createConnections()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preview correctly in \e{Qt Designer}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mplement your own database connec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Data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