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dict.doc   3.1.0-b1   edited Jun 4 11: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Dict and Q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Dict qdi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Dict class is a template class tha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based on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s implemented as a template class. Define a templat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\&lt;X\&gt; to create a dictionary that operates on 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of key-value pairs. The key is a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insertion, removal and lookup. The value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non-Unicode, plain 8-bit \c char* key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template. A QDict has the same performance as a QAscii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have a dictionary that maps QStrings to QString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() of the dictionar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 Size is set in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may be changed with re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are inserted with insert(), and removed with remove()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a dictionary can be removed with clear(). The number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ictionary is returned by count(). I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no items isEmpty() returns TRUE. You can chang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's value with replace(). Items are looked up with operator[]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ith find() which return a pointer to the value or 0 i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does not exist. You can take an item out of the diction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.  The default behaviour is not to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the dictionary items are stored. When an item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key, the key is converted (hashed) to an integer index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h array. The item is inserted before the first bucket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DictIterator class can traverse the dictionary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 item itself, i.e. a shallow copy is made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e dictionary copy all of the item's data (a deep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newItem() for the item to be inserted. Inher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deleteItem() is called.  Q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&lt;char&gt; it( extra ); // See Q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"forename"] &amp;&amp; fields["sur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"forename"]-&gt;text() &lt;&lt; " 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&lt; fields["surname"]-&gt;text() &lt;&lt; endl;  // Prints "Homer Simps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"forename"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 fields["fore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"forename is not in the dictionary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keep track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we're using. We insert each line edit into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unique name and then access the line edi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ction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styleList = QStyleFactory::styl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List.so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int&gt; letter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QStringList::Iterator it = styleList.begin(); it != styleList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yleName = *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yleAccel = sty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etterDict[styleAccel.left(1)]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( uint i = 0; i &lt; styleAccel.length(); i++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 ! letterDict[styleAccel.mid( i, 1 )]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tyleAccel = styleAccel.insert( i, '&amp;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etterDict.insert(styleAccel.mid( i, 1 ), (const int *)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yleAccel = "&amp;" + styleAcc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tterDict.insert(styleAccel.left(1), (const int *)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d) new QAction( styleName, QIconSet(), styleAccel, pare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are using the dictionary to provide fas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the keys, and we don't care what the values are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to generate a menu of QStyles, each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or key (or no accelerator if there are no unuse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first obtain the list of available styles, then sort them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items will be ordered alphabetically. Next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of int pointers. The keys in the dictionary are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long, representing letters that have been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ors. We iterate through our list of style nam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etter of the style name is in the dictionary, i.e.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we iterate over all the characters in the style name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 find a letter that hasn't been used. If we find an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we put the accelerator ampersand (&amp;) in front of it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letter to the dictionary. If we can't find an unused let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 will simply have no accelerator. If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 name is not in the dictionary we use it for the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 it to the dictionary. Finally we create a QAc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DictIterator, QAsciiDict, QIntDict,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QDict(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optimized for less than \a siz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ecommend setting \a size to a suitably large prime number (e.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 that's slightly larger than the expected number of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kes the hash distribution better which will lead to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caseSensitive is TRUE (the default), keys which differ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are considered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QDict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a dict is inserted into this dictionary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~Q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AutoDelete() is TRUE each valu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&lt;type&gt; &amp;QDict::operator=(const Q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a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insert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key \a key with valu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unique. If multiple items ar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replace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the value of the key, \a key with \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 key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::remov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tak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with \a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operate on the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find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with key \a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Your application will crash if you call find() on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; you can check with isEmpty() or count().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 this check for efficiency reas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operator[]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with key \a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Your application will crash if you call find() on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; you can check with isEmpty() or count().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 this check for efficiency reas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DictIterator q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DictIterator class provides an iterator for Q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versal order is arbitrary; when we speak of the "first", "l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"next" item we are talking in terms of this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Dict upd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that are referring to the removed item to point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n the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ag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age"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&lt;QLineEdit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we insert some pointers to line edit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, then iterate over the dictionary printing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with the line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QDictIterator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a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to the first item in the dictionary, \a dict. Fir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text means first in the arbitr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~Q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over which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the iterator, making the first item the first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n this context means first in the arbitr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ctionary is empty it sets the current item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operator type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ng Q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iterator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next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next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a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