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asciidict.doc   3.1.0-b2   edited Sep 26 15:5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Dict and QAscii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Dict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Dict class is a template class that provides a dictionary based on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Ascii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*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cannot handle Unicode keys; use the QDic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, which uses \l QString keys. A QDic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ce 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&lt;QLineEdit&gt; it( fields ); // See QAscii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"forename"] &amp;&amp; fields["sur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"forename"]-&gt;text() &lt;&lt; " 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&lt; fields["surname"]-&gt;text() &lt;&lt; endl;  // Prints "Homer Simp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"forename"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 fields["fore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"forename is not in the dictionary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keep track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we're using. We insert each line edit in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unique name and then access the line edi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See QPtrDict, QIntDict and Q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DictIterator, QDict, QInt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::QAsciiDict(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optimized for less than \a siz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ecommend setting \a size to a suitably large prime numb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larger than the expected number of entries).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h distribution better and will improve lookup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\a caseSensitive is TRUE (the default) QAsciiDict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c" and "Abc" as different keys; when it is FALSE "ab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c" are the same. Case-insensitive comparison only consi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letters in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opyKeys is TRUE (the default), the dictionary copie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trcpy(); if it is FALSE, the dictionary just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::QAsciiDict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::~QAscii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are deleted if auto-delet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&lt;type&gt; &amp;QAsciiDict::operator=(const QAscii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is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insert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key with th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does not have to be a unique dictionary key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inserted with the same key, only the last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replace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an item that has a key equal to \a key with \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Dict::remov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key ex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::tak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ey out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operate on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::find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uses an internal hashing algorithm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most recently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Your application will crash if you call find()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dictionary; you can check with isEmpty() or count()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perform this check for efficiency reas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::operator[]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uses an internal hashing algorithm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most recently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Your application will crash if you call find()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dictionary; you can check with isEmpty() or count()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perform this check for efficiency reas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AsciiDict::read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AsciiDict::write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DictIterator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DictIterator class provides an iterator for QAscii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Ascii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Ascii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ag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age"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&lt;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insert some line edits into a dictiona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e over the dictionary printing the string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lin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AsciiDict knows about all the iterators that are opera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. When an item is removed from the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updates all the iterators that are refer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tem to point to the next item in the (arbit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Iterator::QAsciiDictIterator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on the first item in the \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Iterator::~QAscii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and returns a pointer to the item.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char *QAscii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,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