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nvvars.doc   3.1.0   edited Aug 27 16:3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