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ws.doc   3.2.0b1   edited Apr 21 12:4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commercial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commercial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\c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embedded-commercial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s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\e on Linux/x86 \e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iles are found in \c config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Framebuffer HOWTO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&lt;b&gt;Note&lt;/b&gt;: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 programs may not compile with GCC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.QtEmbedded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rueType (TT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calable font technology now standard on MS-Windows a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Postscript Type1 (PFA/PFB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calable fonts often used by printers, also popular on X11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in functionality to TTF fonts and are no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tmap Distribution Format&lt;br&gt;fonts (BD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ndard format for non-scalable fonts. A large number of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with Qt/Embedded. You should \e not use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ystem: they are very slow to load and take up a \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 Instead,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Qt Prerendered Font (QP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light-weight non-scalable font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 (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s Definition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keqpf.html tools/makeqpf\endlink for a tool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PF files from the TTF and BDF, or just ru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-savefo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eight times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mooth fonts. This multiplier will be reduced to a configur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 (i.e. 4-level and 16-level shading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lib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lib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 size * 10 (i.e.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 size * 10 (i.e.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i.e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The maste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responsible for managing top-level window reg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 maste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Application::GuiServer} type, or by being run with the \e{-q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widgets. Make sure $QTDIR is set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Qt/Embedded and add the $QTDIR/lib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e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\c widgets example appear. If your mou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you must specify the type of mouse to 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aster application at any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trl+Alt+Backsp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e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(virtual console one)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&lt;b&gt;Ctrl+Alt+F1&lt;/b&gt; - back to display 0.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pplications on a particular displa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d. Change 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The clients get the information they need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onnect. So once you have a master server runn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river, you can just use "client -display :n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ttempts to autodetect a mouse by default. 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MouseMan, Microsoft, Intelli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vices specific to certain hardware (e.g. Vr touch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mouse to use set the \c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utodetection opens the serial devices and psau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conflicts with other programs using thos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then specify the mouse driver protocol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so requires the following flags to be defined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QWS -fno-exceptions -fno-r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RTTI are disabled in Qt/Embedded because they incu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 both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 can be enabled/disabled via the configure script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help lists the available mouse driver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mouse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"pc" mouse driver is enabled, Qt/Embedded auto-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ouse to use. This environment variabl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ble is specified, the built-in default is \c Au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-detection of the mouse protocol 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WSMouse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DriverPlugin can be 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linux touchpanel standard used by the iPAQ and Zauru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classes of QCalibratedMouseHandler which is in turn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ouseHandler in \c kernel/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mb-features.html &lt;b&gt;Tuning the functionality of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(e.g. only create a Find dialog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PU and memory is used by the ELF linking proc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gnificant savings by using a static build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. This means that rather than having a dynamic library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qte.so) and a collection of executables which link dynam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brary, you build all the applications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cally link that with a static library (\c libqt.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start-up time, and reduces memory usage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(to add a new application, you must recompil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) and robustness (if one application has a bug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ther applications). If you need to install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is may not be an option, but if you are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pplication suite for a device with limited CPU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witch between the applications (e.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/embedded/qpe.html 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-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ibrary and any other libraries which migh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ensure that you also enable 16-bit display support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ing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by setting the \c QWS_SIZ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ze, 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: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qvfb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