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aluelist.doc   3.2.0b1   edited Apr 14 19:2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 Qt implementation of an STL-like list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your target platform(s). QValueLis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T. Note that 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pointers to the members of the list;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"; QPtrList and 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. QValueList owns the contained item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values can be used in a 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(e.g.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compatibility with STL algorithms, such as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ty(). Programmers already familiar with the STL \c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to use the STL-compat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list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item which is one \e past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The past-the-end iterator is still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item in the list is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#qFind qFind()\endlink algorith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 the lis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If some member of the list is removed, on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removed member become invalid. Inser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oes not invalidate any iterator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ast() returns a reference to the last item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st() returns a reference to the the first i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empty(), both last() and first() have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application will crash or do unpredictable things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 and firs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List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items in the list. The list holds its ow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free them if the corresponding member or the li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, i.e. O(1). If multiple QValueList instanc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 and one needs to modify its contents, thi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akes a copy and modifies its private copy;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ffect the other instances; this takes O(n)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alled "copy on write". If a QValueList is being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hreaded program, you must protect all acces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items into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st respectively.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tem from the list.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also be sorted with the sort() function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using the \link qtl.html Qt Template Library\endlin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takes O(1) time becaus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ructor is provided for compatibility with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tuned for performance, no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un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value \a x in front of the item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that have value \a x and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, const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const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, const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).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 themselves.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. If there is no first item,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. If there is no last item,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ValueList::operator+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ist and fills it with the items of this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items of \a l to this list.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value \a x to the list. Return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: a generalization of the index in an array.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"const char *" and an index into an "int[]"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general idea is to provide tha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.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c 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o access the item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must be careful: QValueList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ll its iterators and the iterators don't know to whi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long. This makes things very fast, but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, you can get spectacular bugs. Always make sur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before dereferencing them or using them a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algorithms in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rash). Many 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se you should make a copy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n a const environment or if the reference 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 is itself const, then you must use th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emantics are the same as the Iterator, but it on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for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end of the list. Jump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back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beginning of the list.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ValueListIterator, this class is used to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const list. It does not allow modification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since 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_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ValueList iterato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ype as this QValueList.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, Iterator is a QValueListIterator&lt;int&gt;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that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Const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ype as this QValueList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e QValueList&lt;int&gt;, ConstIter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ConstIterator&lt;int&gt;. Several member function use 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List::begin(), which returns an iterat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