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mbporting.doc   3.2.0b1   edited Apr 21 11:4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 indication of Qt/Embedded port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ed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ssues to be aware of when porting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is designed to be reasonably platform-independ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ublically available version is a Linux imple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pendencies will need to be addressed if you intend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operating system (files that you need to modif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se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ystem V IPC&lt;/b&gt; (shared memory and semaphores) is used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regions between client and server. You will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imilar unless you want a single-application setup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ly one program, which is the server). System V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used for synchronising access to the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windowsystem_qws.cpp, \c qwsregionmanager_qws.cpp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_qws.cpp, and \c qlock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Unix-domain sockets&lt;/b&gt; are used to communicate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events, requests to raise windows and QCOP messag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Again, you will need to provide something simila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 single-application setup. It should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something like this using message queues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; with the exception of QCOP messages (which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ent applications and not Qt/Embedded) individual messag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no more than a few bytes in leng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wssocket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he Linux framebuffer device&lt;/b&gt; is used to map in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You will need to replace it (by creating a new class of Q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thing else giving a byte pointer to a memory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, plus information about width, height and bit depth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you can simply hard-code). If your framebuff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apped or is in an unsupported format or depth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QGfxRaster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gfxlinuxfb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he accelerated drivers&lt;/b&gt; currently use the Linux QScree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proc/bus/pci to map in PCI config space. However, thes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rivers; you will probably need to write your own dri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, and you will need to provide your own way to map 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gfxmach64_qws.cpp, \c qgfxvoodoo_qws.cpp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matrox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ound&lt;/b&gt; uses a Linux \c /dev/dsp style device.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ound server you'll need to re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soundqss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elect()&lt;/b&gt; is used to implement QSocketDevices and lis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to/from the Qt/Embedded serv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application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makes use of the standard C library and some Posix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the latter are concentrated in platform dependent code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mmap() to map in the Linux frame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