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xform.doc   3.2.0b1   edited Apr 7 11:40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  \page xform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Transformed Graphics De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lets the user rotate, shear and scale text and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bitrar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xform/xform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