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lasschart.doc   3.2.2   edited Jul 31 15:5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raphical representation of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1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lasschar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qt32-class-chart.png" usemap="#classmap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ap name="classm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,36,44,71" href="q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6,59,128,83" href="qbru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2,83,128,99" href="qcurs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3,100,143,120" href="qkeyseque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0,119,143,138" href="qpain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0,138,129,156" href="qp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2,154,151,178" href="qsyntaxhighligh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3,178,130,194" href="qtab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2,193,130,212" href="qthrea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2,213,124,235" href="qtoolti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2,233,125,252" href="qwhatsthi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1,252,164,270" href="qcanvas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,267,155,288" href="qcanvastex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0,288,169,308" href="qcanvasspri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,307,173,325" href="qcanvaspolygonal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,325,164,345" href="qcanvasellips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,345,165,362" href="qcanvas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,361,153,384" href="qcanvaspolyg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,384,153,401" href="qcanvas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,400,151,428" href="qcanvasrectang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0,428,146,458" href="qwindows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1,458,146,476" href="qaqua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,476,138,494" href="qmac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2,493,144,514" href="qplatinum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3,514,145,532" href="qsgi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,531,141,551" href="qcde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2,551,141,569" href="qmotifplus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2,567,143,595" href="qstyleplugi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2,601,155,626" href="qsqleditorfacto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2,625,120,646" href="qsq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,642,122,663" href="qsqlresu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6,663,157,683" href="qsqlproperty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,683,157,704" href="qsqldriverplugi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6,59,276,81" href="q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2,82,276,100" href="qim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4,100,281,120" href="qkey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0,120,281,139" href="qhide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2,138,279,157" href="qdrop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2,157,280,177" href="qpaint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4,177,280,194" href="qchild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1,194,280,214" href="qmove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2,213,279,231" href="qshow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7,231,279,250" href="qclose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7,250,277,270" href="qtimer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2,270,277,288" href="qfocus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3,288,280,307" href="qwheel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57,306,280,326" href="qmouse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59,326,281,345" href="qresize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1,345,281,362" href="qcustom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2,361,285,392" href="qcontextmenu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1,415,270,444" href="qcommon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9,446,255,485" href="qmotif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54,485,255,514" href="qft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54,513,258,532" href="qhtt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52,532,258,555" href="qlocalf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3,568,272,589" href="qsqlfie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0,589,272,608" href="qsqlfieldinf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2,607,277,626" href="qsqlrecor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0,626,277,646" href="qsqlrecordinf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2,645,275,664" href="qsqlcurs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9,664,275,682" href="qsqlind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1,681,266,708" href="qsqlque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78,35,386,64" href="qobje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7,64,386,82" href="qacce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8,82,385,100" href="qacti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0,100,385,120" href="qapplicati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1,120,386,139" href="qcanva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1,139,386,158" href="qclipboar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2,158,386,175" href="qdn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1,175,386,196" href="qdragobje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1,196,387,215" href="qeventloo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0,215,387,230" href="qproces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1,229,387,249" href="qserversock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0,250,387,270" href="qsessionmanag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0,270,386,288" href="qsigna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0,288,386,307" href="qsignalmapp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0,306,387,327" href="qsock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7,327,388,345" href="qsoun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8,345,386,365" href="qtim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9,365,386,382" href="qtransl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0,381,387,402" href="qstyleshe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79,402,387,420" href="q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0,420,386,438" href="qurlop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78,438,386,456" href="qnetworkoperati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78,456,387,476" href="qnetworkprotoco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78,477,387,495" href="qvalid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1,495,388,514" href="qdoublevalid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2,515,386,531" href="qintvalid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3,531,388,552" href="qregexpvalid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78,552,388,568" href="qeditorfacto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79,567,382,594" href="qlayou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9,600,388,626" href="qsqldatabas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6,627,388,645" href="qsqldriv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6,645,388,664" href="qsqlfor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6,664,388,681" href="qdatabrow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7,680,390,700" href="qdata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9,701,390,722" href="qdatatab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10,37,477,69" href="qwidg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72,60,554,83" href="qbutt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6,83,555,101" href="qcombo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6,101,557,121" href="qdateedi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5,121,558,139" href="qdatetimeedi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6,139,576,158" href="qdesktopwidg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5,158,576,177" href="q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5,177,557,195" href="qdia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7,195,557,213" href="qdockarea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7,213,555,233" href="qworkspa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5,234,555,252" href="qglwidg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4,251,555,270" href="qhead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4,270,555,288" href="qmainwindo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5,288,554,307" href="qscroll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4,308,555,327" href="qslid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5,327,555,345" href="qfram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4,345,555,364" href="qsizegri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4,364,556,382" href="qspin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6,382,556,402" href="qsplashscre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7,402,555,419" href="qstatus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7,417,556,438" href="qtab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4,438,557,458" href="qtabwidg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6,454,556,476" href="qtool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4,476,556,494" href="qtimeedi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6,493,561,513" href="qscroll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5,512,562,532" href="qcanvas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68,531,563,550" href="qicon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7,550,564,570" href="qlist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7,570,561,588" href="qlist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69,587,561,607" href="qtextedi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69,607,561,625" href="qtextbrow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69,625,559,645" href="qgridlayou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69,645,560,664" href="qboxlayou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69,663,559,683" href="qhboxlayou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71,683,559,702" href="qvboxlayou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72,700,556,727" href="qtab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2,59,667,82" href="qcheck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3,83,668,102" href="qtoolbutt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5,100,663,120" href="qpushbutt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8,121,663,144" href="qradiobutt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6,153,662,175" href="qwizar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4,175,662,195" href="qtab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4,195,671,215" href="qfile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4,215,671,232" href="qfont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4,231,672,252" href="qinput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4,251,672,270" href="qcolor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4,270,670,289" href="qmessage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4,289,670,309" href="qerrormessag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5,309,676,331" href="qprogress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6,339,658,364" href="qgri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6,364,659,382" href="qlabe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6,382,658,402" href="qh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6,402,658,419" href="qv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6,419,661,439" href="qspli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5,439,661,457" href="qlineedi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5,457,659,475" href="qmenu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9,475,659,495" href="qgroup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70,494,659,514" href="qpopupmenu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72,514,659,533" href="qprogress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73,532,661,551" href="qlcdnumb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72,551,661,570" href="qwidgetstack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75,567,660,588" href="qdockwindo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73,588,660,606" href="qtool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71,604,676,625" href="qiconview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70,626,675,645" href="qlistview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70,644,681,663" href="qchecklist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71,663,680,682" href="qtable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71,682,675,701" href="qchecktable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75,701,675,724" href="qcombotable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72,40,791,64" href="qwidgetfacto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6,64,792,83" href="qwidgetplugi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6,83,797,100" href="qxmlattribute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58,100,796,119" href="qxmlcontenthandl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58,119,795,139" href="qxmldeclhandl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2,139,795,157" href="qxmldtdhandl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2,156,794,177" href="qxmlentityhandl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54,177,794,194" href="qxmllexicalhandl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54,194,796,214" href="qxmlloc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0,214,796,234" href="qxmlnamespacesuppor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0,234,789,251" href="qxmlread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4,251,789,269" href="qdomatt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4,269,785,288" href="qdomentit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74,289,785,308" href="qdomelem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74,308,786,326" href="qdomdocum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76,326,786,344" href="qdomcharacterdata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76,344,781,363" href="qglform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73,364,778,388" href="qglcontex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75,510,774,532" href="qfi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73,532,775,549" href="qbuff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73,549,779,571" href="qsocketdevi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73,571,780,590" href="qstylesheet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72,590,794,607" href="qcustommenu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72,607,794,626" href="qlistbox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72,626,777,645" href="qlistboxtex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78,645,777,664" href="qlistboxpix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78,664,778,683" href="qlayout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73,683,779,701" href="qspacer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73,701,781,725" href="qwidget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5,37,889,64" href="qaccessib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2,64,889,83" href="qasciicach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2,84,884,102" href="qasynci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7,102,884,119" href="qch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7,119,878,139" href="qcol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2,139,878,158" href="qcolorgrou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2,158,889,176" href="qdatastre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1,176,889,195" href="qda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1,195,897,214" href="qdatetim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8,215,897,233" href="qdeepcop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8,233,874,250" href="qdi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1,249,889,271" href="qdomnod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6,271,889,289" href="qfileinf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6,290,883,307" href="qfo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7,307,884,326" href="qfontdatabas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7,326,894,345" href="qfontinf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1,346,894,365" href="qfontmanag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1,365,896,382" href="qfontmetric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5,381,895,400" href="qg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5,400,905,420" href="qglcolor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8,420,905,438" href="qguardedpt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8,438,893,457" href="qhostaddres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3,457,893,476" href="qicons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3,476,901,495" href="qimag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9,496,913,516" href="qimageformatplugi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7,515,912,534" href="qimagei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7,533,898,550" href="qintcach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2,550,898,570" href="qiodevi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2,570,894,589" href="qlibr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7,589,894,607" href="qlock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7,607,883,627" href="q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4,623,905,644" href="qasciicache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4,645,906,663" href="qcache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0,663,906,683" href="qintchache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0,682,914,701" href="qasciidic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3,702,895,724" href="qdic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26,741,562,785" href="http://www.trolltech.com/ind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4,739,789,780" href="/ind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7,37,1010,65" href="qmemarra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3,64,1008,82" href="qmenudata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3,83,1014,102" href="qmetaobje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3,100,1006,120" href="qmetapropert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3,120,1002,138" href="qmovi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8,139,1002,159" href="qmimesour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1,159,1002,176" href="qmut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3,177,1002,196" href="qpaintdevi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3,196,1024,216" href="qpaintdevicemetric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7,216,1000,234" href="qpai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7,234,1007,251" href="qpalet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7,251,1007,270" href="qpixmapcach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8,270,1007,291" href="qpoi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2,288,1007,307" href="qptrcollecti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2,307,1018,326" href="qptrqueu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0,327,1014,344" href="qptrstack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6,344,1014,364" href="qrangecontro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6,364,997,383" href="qre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0,383,997,403" href="qregex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0,404,1000,422" href="qregi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5,416,1003,440" href="qsemaphor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5,440,1007,457" href="qsetting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5,455,1009,477" href="qsimplerichtex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5,477,980,495" href="qsiz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5,495,992,515" href="qsizepolic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7,515,1012,534" href="qstrin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7,531,1010,553" href="qconststrin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8,553,1021,570" href="qtextcodec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4,570,1021,590" href="qtextcodecplugi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4,590,1024,608" href="qtextstre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2,609,1023,627" href="qtim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11,626,1015,646" href="qptrdic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6,645,1015,666" href="qmap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6,666,1014,682" href="qvaluelis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11,682,1013,700" href="qptrlis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11,700,1002,719" href="qintdic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25,58,1120,86" href="qbytearra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4,81,1120,103" href="qpointarra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4,103,1122,122" href="qbitarra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7,121,1120,137" href="qcstrin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6,137,1136,158" href="qmimesourcefacto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22,158,1136,179" href="qmutexlock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23,192,1107,214" href="qprin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4,214,1107,234" href="qpictur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4,234,1111,251" href="qpix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8,251,1111,275" href="qbit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23,304,1102,326" href="qdi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8,325,1103,344" href="qcach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8,345,1105,365" href="qptrlis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9,364,1102,384" href="qintdi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9,384,1097,401" href="qptrdi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23,401,1097,420" href="qasciidi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23,420,1101,438" href="qptrvec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27,439,1101,459" href="qobjectlis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27,459,1107,477" href="qsortedlis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21,478,1107,496" href="qvaluelis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21,495,1110,514" href="qstringlis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24,514,1110,531" href="qvaluestack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25,531,1122,551" href="qvaluevec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1,551,1122,571" href="qur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2,571,1109,587" href="qurlinf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20,587,1109,608" href="qvaria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20,608,1115,627" href="qwmatri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22,624,1118,646" href="qhbuttongrou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22,646,1132,665" href="qvbuttongrou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6,664,1131,683" href="qbuttongrou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6,683,1121,701" href="qhgroup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32,701,1122,722" href="qvgroup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a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DF A3 size master copy of the class chart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ftp://ftp.trolltech.com/qt/pdf/3.2/qt32-class-chart.pd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144K).&lt;sup&gt;*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DF file will always be the same or more recent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w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p&gt;*&lt;/sup&gt;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DF file is \e{not supported}; we do not guarant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correctly (although several people have report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). It is not available in any other format or size.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