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ramebuffer-howto.doc   3.2.2   edited Apr 21 11:4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