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2   edited Sep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2   edited Sep 9 13:3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