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ppicon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top-left corn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top-level windows, is set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|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the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your application's source code direct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the name, "myappico.ico". Then,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.g. "myapp.rc" in which you put a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suming you are using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your makefiles, add this 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e.g. in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: first, run the "rc" program on the .rc file, then l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the resulting 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application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is set by calling QWidget::setIcon() on a top-level widg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program could appear in the application do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unction call, in which case a default ic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bouncing ani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correct icon appears, both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aunched, and in the Finder, it is necessary t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programs can create icon files (\c .icns),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use the \e{Icon Composer} program supplied by Appl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/Application folder). \e{Icon Composer} allows you to impo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d icons (for use in different contexts) as well as th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 with them. Save the set of icons to a file in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link qmake-manual.book qmake\endlink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 files, you only need to add a single line to your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. For example, if the name of your ic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myapp.icns}, and your project file is \c{myapp.pro},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{myapp.pro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ic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\link qmake-manual.book qmake\endlink pu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in the proper place and creates an \c{Info.plist}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n Info.plist file for your application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ListEditor, found in Developer/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ssociate your .icns record with the CFBundleIconFi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plist file (again, using the PropertyList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both the icns and your Info.plist into your application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