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porting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blically available version is a Linux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pendencies will need to be addressed if you inten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perating system (files that you need to modif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you will probably need to write your own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