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unicode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Unicode support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unic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is a multi-byte character set, portable across all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platforms and with decent coverage over mo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single-locale; it includes no code pag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ies that make software harder to write and test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character set that's reasonably multiplatform.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Trolltech uses Unicode as the native character set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version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Information about Unicode on the we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unicode.org Unicode Consortium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number of documents availab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unicode.org/unicode/standard/princip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chnical introduction to Unicod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unicode.org/unicode/standard/standar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page for the standard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the standard is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201616335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3.2.\endlink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standard/versio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ome page.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201473459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2.0.\endlink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reports/tr8.html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standard/versions/enumeratedversions.html#Unicode 2.1.9 the 2.1.9 data files\endlink at www.unicode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nicode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and in most applications that use Qt, most or all user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stored using Unicode. Qt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to/from legacy encodings for file I/O: se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Codec and \l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from Input Methods and 8-bit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to legacy character sets for on-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ring class, \l QString, that stores Unicode charact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igrating from C strings including fast (c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o and from US-ASCII, and all the usu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icode-aware widgets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icode support detection on Windows, so that Qt provides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on Windows platforms that do not support it n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lly benefit from Unicode, we recommend using QString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-visible strings, and performing all text file I/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Stream. Use \l QKeyEvent::text() for keyboard input in any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you write; it does not make much difference for slow typ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estern Europe or North America, but for fast typists 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pecial input methods using text() is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 arguments in Qt that may be user-visible string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el::setText() and a many others, take \c{const QString &amp;}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tring provides implicit casting from \c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Label-&gt;setText( "Hello, Dolly!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 There is also a function, \l QObject::tr(),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support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Label-&gt;setText( tr("Hello, Dolly!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() (simplifying somewhat) maps from \c{const char *}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string, and uses installable \l QTranslator object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number of built-in \l QTextCodec classes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hat know how to translate between Unicode and leg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support programs that must talk to other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files in legacy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onversion to/from \c{const char *}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-dependent codec. However, applications can easily find cod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locales, and set any open file or network connec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odec. It is also possible to install new codec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hat the built-in ones do not support. (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Vietnamese/VISCII is one such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US-ASCII and ISO-8859-1 are so common, there are also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functions for mapping to and from them. For example, to op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icon one migh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File f( QString::fromLatin1("appicon.png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output, Qt will do a best-effort con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to whatever encoding the system and fonts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operating system, locale, font availability and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characters used, this conversion may be good or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extend this in upcoming versions, with emphasis o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ocal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