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83898789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02858631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52394214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48047477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6990521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8487823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