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02585933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0030095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93077571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57858203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70442646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4008195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