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n.h" 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number library was written for use in implementing the RSA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algorithms.  As such, features such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not been extensively tested but they 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dynamic memory allocation for storing it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are no limit on the size of the numbers manipul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there is always the requirement to check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in case 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in this library is a BIGNUM.  It is used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.  This type should be considered opaque and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;</w:t>
        <w:tab/>
        <w:t>/* Index of last used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ULONG *d;</w:t>
        <w:tab/>
        <w:t>/* Pointer to an array of 'BITS2' bit chun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;</w:t>
        <w:tab/>
        <w:t>/* Size of the d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umber is stored in a malloced array of BN_ULONG's.  A BN_UL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6, 32 or 64 bits in size, depending on the 'number of 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b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ield is this array.  'max' is the size of the 'd' arr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.  'top' is the 'last' entry being used, so for a value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.d[0]=4 and bn.top=1.  'neg' is 1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GNUM is '0', the 'd' field can be NULL and top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in this library require the use of 'temporary'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uring their execution.  Due to the use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create BIGNUMs being rather expensiv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epeated subroutine calls, the BN_CTX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tructure contains BN_CTX BIGNUMs.  BN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ximum number of temporary BIGNUMs any publicly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_CTX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s;</w:t>
        <w:tab/>
        <w:tab/>
        <w:tab/>
        <w:t>/* top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bn[BN_CTX];</w:t>
        <w:tab/>
        <w:t>/* Th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N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have been grouped according to fun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return a result in the first argument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can also be an input parameter, sometimes it can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IGNUM *BN_value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ble defined by this library, a BIGNUM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his variable is useful for use in comparisons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it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'a'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yte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(macro) returns the size of 'a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sion of BIGNUMs to byte streams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he output string will occupy.  If the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s that the 'top' bit indicate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so an extra '0' byte is required if the top b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number is being written, it is up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adjustment.  Like I said at the star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pport negative numb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Destru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ew BIGNUM object.  The number initially has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'a' to a value of 0 and also zeros all unus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function is used to clear a variable of '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as h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zeros the memory used by 'a' and then free()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used to BN_free() BIGNUMS that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numeric values like RSA private key values. 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BN_clear tend to only be used by RSA and D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CTX *BN_CTX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BN_CTX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TX_free(BN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BN_CTX structure.  The BIGNUMs in 'c' are BN_clear_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expand(BIGNUM *b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function that should not normally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'b' has enough room for a 'bits' bit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by the various BIGNUM routin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if not, 'b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copy(BIGNUM *to, BIGNUM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m' is copied into 'to'.  NULL is return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otherwise 't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dup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IGNUM is created and returned containing the value 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is zero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o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s 'a' is on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word(a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== w, else 0.  'w' is a BN_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'a' is less than 'b', 0 if 'a' and 'b'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is 'a' is greater than 'b'.  This is a signe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u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BN_cmp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sign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0 is returned if there is an error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success.  The return value should always be check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N_add(r,a,b)) 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mentioned, the 'return' valu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a' and 'b' and return the result in 'r'.  This is r=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ub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'a' from 'b' and put the result in 'r'. This is r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'n' bits.  This is r=a*(2^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lshift(r,a,1).  This is r=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'n' bits.  This is r=int(a/(2^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rshift(r,a,1).  This is r=int(a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ul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b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'a' or 'b'.  It has to be a different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qr(BIGNUM *r, BIGNUM *a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a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.  This function is alot faster than BN_mul(r,a,a).  This is r=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div(BIGNUM *dv, 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'm' by 'd' and return the result in 'dv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rem'.  Either of 'dv' or 'rem' can be NULL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not returned.  'ctx' needs to be pas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IGN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v=int(m/d), rem=m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(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emainder of 'm' divided by 'd' and return it in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ore efficient than BN_div(NULL,rem,m,d,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=m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mul(BIGNUM *r, BIGNUM *a, BIGNUM *b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'a' by 'b' and return the remainder when divided b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*b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exp(BIGNUM *r, BIGNUM *a, BIGNUM *p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'a' to the 'p' power and return the remainder w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.  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^p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eciprocal(BIGNUM *r, BIGNUM *m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ciprocal of 'm'.  'ctx' holds the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is function returns -1 on erro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its 'r' is shifted left to make 'r'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of bits shifted is required in BN_mod_mul_recipr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1/m)&lt;&lt;(BN_num_bits(m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N_mod_mul_reciprocal(BIGNUM *r, BIGNUM *x, BIGNUM *y, BIGNUM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i, int nb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erform an efficient BN_mod_m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If one is going to repeatedly perform BN_mod_mul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ulus is worth calculating the reciprocal of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ing this function.  This operation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b == a*r where r is the reciprocal of b.  On 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is very fast and big number divis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is multiplied by 'y' and then divided by 'm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'i' is the reciprocal of 'm' and 'nb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as returned from BN_reciprocal().  Normal usag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BN_reciprocal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BN_mod_mul_reciprocal(r,x,y,m,i,bn,ctx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x*y)%m.  Internally i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(x*y)-m*(x*y/m) or r=(x*y)-m*((x*y*i) &gt;&gt;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BN_mod_exp() and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one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f 'w'.  'w' is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BN_get_word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a' in an unsigned long.  Not remarkably, often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iger than a word, in which case 0xffffffff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uch more efficient that the normal big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ULONG BN_mo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mainder of 'a' divided by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turn(a%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w' to 'a'.  This function does not take the sign of 'a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is is a+=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bit_se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1 if bit 'n' is set in 'a'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sets bit 'n' to 1 in '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lear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zero in 'a'.  Return 0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n' bits in 'a'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ask_bits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 'a' to n bits long.  This is a&amp;= ~((~0)&lt;&lt;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bin2bn(unsigned char *s, int len,BIGNUM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len' bytes in 's' into a BIG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t in 'ret'.  If ret is NULL, a new BIGNU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new BIGNUM or ret is return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bigendian form in 's'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ret' is created as follows for 'len' =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[0]*2^32 + s[1]*2^24 + s[2]*2^16 + s[3]*2^8 + 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used to convert negative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assumed the number is positiv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iddle the 'neg' field of th BIGNUM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ter solution would be to save the numbers in ASN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defined standard for storing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BN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ASN1_INTEGER_to_BN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2d_ASN1_INTEGER(ASN1_INTEGER *a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d2i_ASN1_INTEGER(ASN1_INTEGER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bn2bin(BIGNUM *a, unsigned char *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a' to a byte string which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'.  The representation is big-endian in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of 'a' is put into to[0]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used to hold 'a'.  BN_num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same value and can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'to' needs to be.  If the number is nega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lost.  Since this library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large positive integers, the in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m is not considered to be a problem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BN_bin2bn(), look at the ASN.1 integer encoding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SLeay.  They use BN_bin2bn() and BN_bn2bin(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N_bn2ascii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malloc()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hexadecimal encoding of 'a'.  The number is in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th a '-' in fro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scii2bn(BIGNUM **bn, cha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 of BN_bn2ascii. 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 'a' were processed in generating a th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inticated by 0 being returned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igit string, optionally with a leading '-'.  If *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a BIGNUM is created and returned via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_fp(FILE *f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is printed to file pointer 'fp'.  It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utput from BN_bn2ascii().  0 is returned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thing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(BIO *b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N_print except that the output is done to the SSLea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 routines.  BN_print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and(BIGNUM *rnd, int bits, 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in 'rnd' a random BIGNUM that 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If bottom is 1, the number returned is odd.  If to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2 bits of the number are set.  This is usefu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, 2 'n; bit numbers multiplied together will return a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If top was not set, they could produce a 2n-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mod_inverse(BIGNUM *a, BIGNUM *n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BIGNUM and returns i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mod 'n' of 'a'.  By this it 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 'r' satisfies (a*r)%n == 1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eneration of RSA keys.  'ctx', as per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hold temporary variables that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gcd(BIGNUM *r,BIGNUM *a,BIGNUM *b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has the greatest common divisor of 'a' and 'b'.  'ct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emporary variables and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),BN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b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heck if a BIGNUM ('p')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this test by using the Miller-Rabin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lity test.  This is a probalistic test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unds to ensure the number is prim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probability.  Since this can take quite som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can be passed and it will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p' passes a round of the prime testing.  'callba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s follows, callback(1,n,cb_arg)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, just passed.  As per usual 'ctx' contain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ed.  If ctx is NULL, it does not matter, a lo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lloced.  This parameter is present to save some m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function but probably c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check' is the number of Miller-Rabin tests to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o use the value 'BN_prime_checks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b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prime number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IGNUM that has a high probability of being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in the prime.  If 'strong' is true, the returne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 strong prime ((p-1)/2 is also p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arching for the prime ('p'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requirement that the prime 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p%a == rem.  This can be used to help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s with specific features, which is requir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es suitable for use with certain 'g'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key exchange algorithm.  If 'a'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not checked.  If rem is NULL, r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.  Since this search for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quite some time, if callback is not NULL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 suspected prime (from a quick s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sus_prime++,cb_arg). Each item to be passed to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round++,cb_arg).  Each successful 'round' in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round,cb_arg). For each successful BN_is_prime(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